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8458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901 Dunant, Jean Henri (Suiza)</w:t>
              <w:br/>
              <w:t xml:space="preserve">        Passy, Frédéric (Franc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902 Ducommun, Elie (Suiza)</w:t>
              <w:br/>
              <w:t xml:space="preserve">        Gobat, Charles A. (Suiz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903 Cremer, William R. (Gran Bretañ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4 Instituto de Derecho Internacional de Gante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5 Suttner, Bertha von (Austr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6 Roosevelt, Theodore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 Moneta, Ernesto T. (Italia)</w:t>
              <w:br/>
              <w:t xml:space="preserve">        Renault, Louis (Franc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Arnoldson, Klas P. (Suecia)</w:t>
              <w:br/>
              <w:t xml:space="preserve">        Bajer, Fredrik (Dinamarc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909 Beernaert, Auguste M. (Bélgica)</w:t>
              <w:br/>
              <w:t xml:space="preserve">        Estournelles de Constant, Baron d’ (Franc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0 International Peace Bureau (Oficina Internacional de la Paz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 Asser, Tobias M.C. (Países Bajos)</w:t>
              <w:br/>
              <w:t xml:space="preserve">        Fried, Alfred H. (Austr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2 Root, Elihu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3 Lafontaine, Henri (Bélgic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7 Comité Internacional de la Cruz Roja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9 Wilson, Woodrow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920 Bourgeois, Léon V.A. (Franc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 Branting, Karl H. (Suecia)</w:t>
              <w:br/>
              <w:t xml:space="preserve">        Lange, Christian L. (Norueg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2 Nansen, Fridtjof (Norueg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 Dawes, Charles G. (EEUU)</w:t>
              <w:br/>
              <w:t xml:space="preserve">        Chamberlain, (Joseph) </w:t>
              <w:br/>
              <w:t xml:space="preserve">        Austen (Gran Bretañ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 Briand, Aristide (Francia)</w:t>
              <w:br/>
              <w:t xml:space="preserve">        Stresemann, Gustav (Aleman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 Buisson, Ferdinand (Francia)</w:t>
              <w:br/>
              <w:t xml:space="preserve">        Quidde, Ludwig (Aleman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8 No se otorgó1929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llogg, Frank B.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0 Söderblom, Nathan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 Addams, Jane (EEUU)</w:t>
              <w:br/>
              <w:t xml:space="preserve">        Butler, Nicholas M.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3 Angell, Norman (Gran Bretañ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4 Henderson, Arthur (Gran Bretañ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5 Ossietzky, Carl von (Aleman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6 Saavedra Lamas, Carlos (Argentin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7 Cecil, Edgar A. (Gran Bretañ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8 Comité Nansen para los Refugiados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4 Comité Internacional de la Cruz Roja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945 Hull, Cordell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46 Mott, John R. (EEUU)</w:t>
              <w:br/>
              <w:t xml:space="preserve">        Balch, Emily G.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47 Friends Service Council (Gran Bretaña)</w:t>
              <w:br/>
              <w:t xml:space="preserve">        American Friends Service Committee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9 Boyd Orr, John (Gran Bretañ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950 Bunche, Ralph J.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951 Jouhaux, Léon (Franc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952 Schweitzer, Albert (Franc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953 Marshall, George C.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4 Alto Comisionado de las Naciones Unidas para los Refugiados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7 Pearson, Lester B. (Canadá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8 Pire, Dominique G. (Bélgic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9 Noel-Baker, Philip J. (Gran Bretañ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0 Luthuli, Albert J. (Suráfric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1 Hammarskjöld, Dag (Suec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2 Pauling, Linus C.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3 Comité Internacional de la Cruz Roja - Liga Internacional de las Sociedades de la Cruz Roja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4 King, Martin Luther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5 UNICEF (Fondo de las Naciones Unidas para la Infanc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8 Cassin, René (Franc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9 Organización Internacional del Trabajo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0 Borlaug, Norman E.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1 Brandt, Willy (Aleman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No se otorg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 Kissinger, Henry Alfred (EEUU)</w:t>
              <w:br/>
              <w:t xml:space="preserve">        Tho, Le Duc* (Vietnam del Norte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MacBride, Sean (Irlanda)</w:t>
              <w:br/>
              <w:t xml:space="preserve">        Sato, Eisaku (Japón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5 Sajárov, Andréi Dmitriévich (URSS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Corrigan, Mairead (Irlanda del Norte)</w:t>
              <w:br/>
              <w:t xml:space="preserve">        Williams, Betty (Irlanda del Norte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7 Amnistía Internacional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Beguin, Menajem (Israel)</w:t>
              <w:br/>
              <w:t xml:space="preserve">        Sadat, Anwar al- (Egipto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9 Madre Teresa de Calcuta (Ind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0 Pérez Esquivel, Adolfo (Argentin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1 Alto Comisariado de las Naciones Unidas para los Refugiados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Myrdal, Alva (Suecia)</w:t>
              <w:br/>
              <w:t xml:space="preserve">        García Robles, Alfonso (México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3 Walesa, Lech (Polon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4 Tutu, Desmond (Sudáfric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5 Asociación Internacional de Médicos para la Prevención de la Guerra Nuclear (URSS, 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6 Wiesel, Elie (EEUU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7 Arias Sánchez, Óscar (Costa Ric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8 Fuerzas de Paz de las Naciones Unidas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9 Dalai Lama (Tíbet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Gorbachov, Mijail Sergeiévich (URSS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991 Aung San Suu Kyi (Birman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Menchú, Rigoberta (Guatemal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Mandela, Nelson (Sudáfrica)</w:t>
              <w:br/>
              <w:t xml:space="preserve">        Klerk, Frederik Willem de (Sudáfric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Arafat, Yasir (Palestina)</w:t>
              <w:br/>
              <w:t>        Peres, Simón (Israel)</w:t>
              <w:br/>
              <w:t xml:space="preserve">        Rabin, Isaac (Israel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Rotblat, Joseph (Gran Bretañ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Ximenes Belo, Carlos Felipe (Indonesia)</w:t>
              <w:br/>
              <w:t xml:space="preserve">        Ramos-Horta, José (Indonesia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Campaña Internacional contra las Minas Antipersonas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Hume, John (Irlanda del Norte)</w:t>
              <w:br/>
              <w:t xml:space="preserve">        Trimble, David (Irlanda del Norte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Médicos Sin Fronteras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Kim Dae Jung (Corea del Sur)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ONU (Organización de las Naciones Unidas)</w:t>
              <w:br/>
              <w:t>        Kofi Annan (Ghana) (Secretario General de la ONU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Carter, Jimmy (EEUU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   Shirin Ebadi (Irán) Primera mujer musulmana que recibe este premio, por su lucha en favor de los derechos humanos, de las  mujeres y de los niños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Wangari Maathai. Primera mujer africana en ganar el premio Nóbel de la Paz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El Baradei y la Agencia Internacional para la Energía Atómica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  <w:r>
              <w:rPr>
                <w:bCs/>
                <w:sz w:val="20"/>
                <w:szCs w:val="20"/>
              </w:rPr>
              <w:t>Muhammad Yunus y el Banco Grameen de Bangladesh pioneros en los micro crédito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o acept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56:00Z</dcterms:created>
  <dc:creator>fsg</dc:creator>
  <dc:description/>
  <cp:keywords/>
  <dc:language>en-US</dc:language>
  <cp:lastModifiedBy>fsg</cp:lastModifiedBy>
  <dcterms:modified xsi:type="dcterms:W3CDTF">2007-09-14T10:35:00Z</dcterms:modified>
  <cp:revision>2</cp:revision>
  <dc:subject/>
  <dc:title> </dc:title>
</cp:coreProperties>
</file>