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1" w:color="FF0000"/>
        </w:pBdr>
        <w:tabs>
          <w:tab w:val="clear" w:pos="720"/>
          <w:tab w:val="left" w:pos="-720" w:leader="none"/>
        </w:tabs>
        <w:ind w:left="1701" w:hanging="0"/>
        <w:rPr>
          <w:b/>
          <w:b/>
          <w:color w:val="FF0000"/>
          <w:spacing w:val="-3"/>
          <w:sz w:val="28"/>
        </w:rPr>
      </w:pPr>
      <w:r>
        <w:rPr>
          <w:b/>
          <w:color w:val="FF0000"/>
          <w:spacing w:val="-3"/>
          <w:sz w:val="28"/>
        </w:rPr>
        <w:t>Contenido del dossier:</w:t>
      </w:r>
    </w:p>
    <w:p>
      <w:pPr>
        <w:pStyle w:val="Normal"/>
        <w:widowControl w:val="false"/>
        <w:tabs>
          <w:tab w:val="clear" w:pos="720"/>
          <w:tab w:val="left" w:pos="-720" w:leader="none"/>
          <w:tab w:val="right" w:pos="9498" w:leader="none"/>
        </w:tabs>
        <w:ind w:left="1985" w:right="851" w:hanging="0"/>
        <w:rPr>
          <w:b/>
          <w:b/>
          <w:color w:val="FF0000"/>
          <w:spacing w:val="-3"/>
          <w:sz w:val="28"/>
        </w:rPr>
      </w:pPr>
      <w:r>
        <w:rPr>
          <w:b/>
          <w:color w:val="FF0000"/>
          <w:spacing w:val="-3"/>
          <w:sz w:val="28"/>
        </w:rPr>
      </w:r>
    </w:p>
    <w:sdt>
      <w:sdtPr>
        <w:docPartObj>
          <w:docPartGallery w:val="Table of Contents"/>
          <w:docPartUnique w:val="true"/>
        </w:docPartObj>
      </w:sdtPr>
      <w:sdtContent>
        <w:p>
          <w:pPr>
            <w:pStyle w:val="Contents1"/>
            <w:widowControl w:val="false"/>
            <w:tabs>
              <w:tab w:val="clear" w:pos="720"/>
              <w:tab w:val="right" w:pos="9498" w:leader="none"/>
            </w:tabs>
            <w:spacing w:before="0" w:after="0"/>
            <w:ind w:left="1985" w:right="851" w:hanging="0"/>
            <w:rPr>
              <w:rFonts w:ascii="Arial" w:hAnsi="Arial" w:cs="Arial"/>
              <w:sz w:val="20"/>
              <w:lang w:val="en-US" w:eastAsia="en-US"/>
            </w:rPr>
          </w:pPr>
          <w:r>
            <w:fldChar w:fldCharType="begin"/>
          </w:r>
          <w:r>
            <w:rPr>
              <w:sz w:val="20"/>
              <w:rFonts w:cs="Arial" w:ascii="Arial" w:hAnsi="Arial"/>
              <w:lang w:val="en-US" w:eastAsia="en-US"/>
            </w:rPr>
            <w:instrText xml:space="preserve"> TOC \o "1-3" </w:instrText>
          </w:r>
          <w:r>
            <w:rPr>
              <w:sz w:val="20"/>
              <w:rFonts w:cs="Arial" w:ascii="Arial" w:hAnsi="Arial"/>
              <w:lang w:val="en-US" w:eastAsia="en-US"/>
            </w:rPr>
            <w:fldChar w:fldCharType="separate"/>
          </w:r>
          <w:r>
            <w:rPr>
              <w:rFonts w:cs="Arial" w:ascii="Arial" w:hAnsi="Arial"/>
              <w:sz w:val="20"/>
              <w:lang w:val="en-US" w:eastAsia="en-US"/>
            </w:rPr>
            <w:t>1. BREVE HISTORIA DEL ISLAM</w:t>
            <w:tab/>
          </w:r>
          <w:hyperlink w:anchor="__RefHeading___Toc463347895">
            <w:r>
              <w:rPr>
                <w:rStyle w:val="IndexLink"/>
                <w:rFonts w:cs="Arial" w:ascii="Arial" w:hAnsi="Arial"/>
                <w:sz w:val="20"/>
                <w:lang w:val="en-US" w:eastAsia="en-US"/>
              </w:rPr>
              <w:t>1</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1.1. ARABIA: LA CUNA DEL ISLAM</w:t>
            <w:tab/>
          </w:r>
          <w:hyperlink w:anchor="__RefHeading___Toc463347896">
            <w:r>
              <w:rPr>
                <w:rStyle w:val="IndexLink"/>
                <w:rFonts w:cs="Arial" w:ascii="Arial" w:hAnsi="Arial"/>
                <w:sz w:val="18"/>
                <w:lang w:val="en-US" w:eastAsia="en-US"/>
              </w:rPr>
              <w:t>1</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1.2. LA VIDA DE MUHAMMAD ANTES DE LA REVELACIÓN</w:t>
            <w:tab/>
          </w:r>
          <w:hyperlink w:anchor="__RefHeading___Toc463347897">
            <w:r>
              <w:rPr>
                <w:rStyle w:val="IndexLink"/>
                <w:rFonts w:cs="Arial" w:ascii="Arial" w:hAnsi="Arial"/>
                <w:sz w:val="18"/>
                <w:lang w:val="en-US" w:eastAsia="en-US"/>
              </w:rPr>
              <w:t>2</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1.3. LA REVELACIÓN</w:t>
            <w:tab/>
          </w:r>
          <w:hyperlink w:anchor="__RefHeading___Toc463347898">
            <w:r>
              <w:rPr>
                <w:rStyle w:val="IndexLink"/>
                <w:rFonts w:cs="Arial" w:ascii="Arial" w:hAnsi="Arial"/>
                <w:sz w:val="18"/>
                <w:lang w:val="en-US" w:eastAsia="en-US"/>
              </w:rPr>
              <w:t>2</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1.4. LAS PREDICACIONES DEL ISLAM</w:t>
            <w:tab/>
          </w:r>
          <w:hyperlink w:anchor="__RefHeading___Toc463347899">
            <w:r>
              <w:rPr>
                <w:rStyle w:val="IndexLink"/>
                <w:rFonts w:cs="Arial" w:ascii="Arial" w:hAnsi="Arial"/>
                <w:sz w:val="18"/>
                <w:lang w:val="en-US" w:eastAsia="en-US"/>
              </w:rPr>
              <w:t>3</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1.5. LA EXPANSIÓN DEL ISLAM</w:t>
            <w:tab/>
          </w:r>
          <w:hyperlink w:anchor="__RefHeading___Toc463347900">
            <w:r>
              <w:rPr>
                <w:rStyle w:val="IndexLink"/>
                <w:rFonts w:cs="Arial" w:ascii="Arial" w:hAnsi="Arial"/>
                <w:sz w:val="18"/>
                <w:lang w:val="en-US" w:eastAsia="en-US"/>
              </w:rPr>
              <w:t>3</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1.6. LA ESPAÑA MUSULMANA: AL-ANDALUS</w:t>
            <w:tab/>
          </w:r>
          <w:hyperlink w:anchor="__RefHeading___Toc463347901">
            <w:r>
              <w:rPr>
                <w:rStyle w:val="IndexLink"/>
                <w:rFonts w:cs="Arial" w:ascii="Arial" w:hAnsi="Arial"/>
                <w:sz w:val="18"/>
                <w:lang w:val="en-US" w:eastAsia="en-US"/>
              </w:rPr>
              <w:t>4</w:t>
            </w:r>
          </w:hyperlink>
        </w:p>
        <w:p>
          <w:pPr>
            <w:pStyle w:val="Contents1"/>
            <w:widowControl w:val="false"/>
            <w:tabs>
              <w:tab w:val="clear" w:pos="720"/>
              <w:tab w:val="right" w:pos="9498" w:leader="none"/>
            </w:tabs>
            <w:spacing w:before="0" w:after="0"/>
            <w:ind w:left="1985" w:right="851" w:hanging="0"/>
            <w:rPr>
              <w:rFonts w:ascii="Arial" w:hAnsi="Arial" w:cs="Arial"/>
              <w:sz w:val="20"/>
              <w:lang w:val="en-US" w:eastAsia="en-US"/>
            </w:rPr>
          </w:pPr>
          <w:r>
            <w:rPr>
              <w:rFonts w:cs="Arial" w:ascii="Arial" w:hAnsi="Arial"/>
              <w:sz w:val="20"/>
              <w:lang w:val="en-US" w:eastAsia="en-US"/>
            </w:rPr>
            <w:t>2. LA CULTURA DEL ISLAM</w:t>
            <w:tab/>
          </w:r>
          <w:hyperlink w:anchor="__RefHeading___Toc463347902">
            <w:r>
              <w:rPr>
                <w:rStyle w:val="IndexLink"/>
                <w:rFonts w:cs="Arial" w:ascii="Arial" w:hAnsi="Arial"/>
                <w:sz w:val="20"/>
                <w:lang w:val="en-US" w:eastAsia="en-US"/>
              </w:rPr>
              <w:t>6</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2.1. LOS FUNDAMENTOS DE FE DEL ISLAM</w:t>
            <w:tab/>
          </w:r>
          <w:hyperlink w:anchor="__RefHeading___Toc463347903">
            <w:r>
              <w:rPr>
                <w:rStyle w:val="IndexLink"/>
                <w:rFonts w:cs="Arial" w:ascii="Arial" w:hAnsi="Arial"/>
                <w:sz w:val="18"/>
                <w:lang w:val="en-US" w:eastAsia="en-US"/>
              </w:rPr>
              <w:t>6</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2.2. LOS PILARES DEL ISLAM</w:t>
            <w:tab/>
          </w:r>
          <w:hyperlink w:anchor="__RefHeading___Toc463347904">
            <w:r>
              <w:rPr>
                <w:rStyle w:val="IndexLink"/>
                <w:rFonts w:cs="Arial" w:ascii="Arial" w:hAnsi="Arial"/>
                <w:sz w:val="18"/>
                <w:lang w:val="en-US" w:eastAsia="en-US"/>
              </w:rPr>
              <w:t>7</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2.3. LAS RAMAS DEL ISLAM</w:t>
            <w:tab/>
          </w:r>
          <w:hyperlink w:anchor="__RefHeading___Toc463347905">
            <w:r>
              <w:rPr>
                <w:rStyle w:val="IndexLink"/>
                <w:rFonts w:cs="Arial" w:ascii="Arial" w:hAnsi="Arial"/>
                <w:sz w:val="18"/>
                <w:lang w:val="en-US" w:eastAsia="en-US"/>
              </w:rPr>
              <w:t>8</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2.4. LA MÍSTICA MUSULMANA</w:t>
            <w:tab/>
          </w:r>
          <w:hyperlink w:anchor="__RefHeading___Toc463347906">
            <w:r>
              <w:rPr>
                <w:rStyle w:val="IndexLink"/>
                <w:rFonts w:cs="Arial" w:ascii="Arial" w:hAnsi="Arial"/>
                <w:sz w:val="18"/>
                <w:lang w:val="en-US" w:eastAsia="en-US"/>
              </w:rPr>
              <w:t>8</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2.5. TRADICIONES, COSTUMBRES Y FIESTAS DEL MUNDO MUSULMÁN</w:t>
            <w:tab/>
          </w:r>
          <w:hyperlink w:anchor="__RefHeading___Toc463347907">
            <w:r>
              <w:rPr>
                <w:rStyle w:val="IndexLink"/>
                <w:rFonts w:cs="Arial" w:ascii="Arial" w:hAnsi="Arial"/>
                <w:sz w:val="18"/>
                <w:lang w:val="en-US" w:eastAsia="en-US"/>
              </w:rPr>
              <w:t>9</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2.6. LA MUJER EN EL MUNDO MUSULMÁN</w:t>
            <w:tab/>
          </w:r>
          <w:hyperlink w:anchor="__RefHeading___Toc463347908">
            <w:r>
              <w:rPr>
                <w:rStyle w:val="IndexLink"/>
                <w:rFonts w:cs="Arial" w:ascii="Arial" w:hAnsi="Arial"/>
                <w:sz w:val="18"/>
                <w:lang w:val="en-US" w:eastAsia="en-US"/>
              </w:rPr>
              <w:t>11</w:t>
            </w:r>
          </w:hyperlink>
        </w:p>
        <w:p>
          <w:pPr>
            <w:pStyle w:val="Contents1"/>
            <w:widowControl w:val="false"/>
            <w:tabs>
              <w:tab w:val="clear" w:pos="720"/>
              <w:tab w:val="right" w:pos="9498" w:leader="none"/>
            </w:tabs>
            <w:spacing w:before="0" w:after="0"/>
            <w:ind w:left="1985" w:right="851" w:hanging="0"/>
            <w:rPr>
              <w:rFonts w:ascii="Arial" w:hAnsi="Arial" w:cs="Arial"/>
              <w:sz w:val="20"/>
              <w:lang w:val="en-US" w:eastAsia="en-US"/>
            </w:rPr>
          </w:pPr>
          <w:r>
            <w:rPr>
              <w:rFonts w:cs="Arial" w:ascii="Arial" w:hAnsi="Arial"/>
              <w:sz w:val="20"/>
              <w:lang w:val="en-US" w:eastAsia="en-US"/>
            </w:rPr>
            <w:t>3. ES ISLAM HOY: EL MUNDO ÁRABE Y EL MUNDO MUSULMÁN</w:t>
            <w:tab/>
          </w:r>
          <w:hyperlink w:anchor="__RefHeading___Toc463347909">
            <w:r>
              <w:rPr>
                <w:rStyle w:val="IndexLink"/>
                <w:rFonts w:cs="Arial" w:ascii="Arial" w:hAnsi="Arial"/>
                <w:sz w:val="20"/>
                <w:lang w:val="en-US" w:eastAsia="en-US"/>
              </w:rPr>
              <w:t>12</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3.1. PROBLEMAS Y DESAFÍOS DEL MUNDO ISLÁMICO</w:t>
            <w:tab/>
          </w:r>
          <w:hyperlink w:anchor="__RefHeading___Toc463347910">
            <w:r>
              <w:rPr>
                <w:rStyle w:val="IndexLink"/>
                <w:rFonts w:cs="Arial" w:ascii="Arial" w:hAnsi="Arial"/>
                <w:sz w:val="18"/>
                <w:lang w:val="en-US" w:eastAsia="en-US"/>
              </w:rPr>
              <w:t>13</w:t>
            </w:r>
          </w:hyperlink>
        </w:p>
        <w:p>
          <w:pPr>
            <w:pStyle w:val="Contents2"/>
            <w:widowControl w:val="false"/>
            <w:tabs>
              <w:tab w:val="clear" w:pos="720"/>
              <w:tab w:val="right" w:pos="9498" w:leader="none"/>
            </w:tabs>
            <w:ind w:left="2155" w:right="851" w:hanging="0"/>
            <w:rPr>
              <w:rFonts w:ascii="Arial" w:hAnsi="Arial" w:cs="Arial"/>
              <w:sz w:val="18"/>
              <w:lang w:val="en-US" w:eastAsia="en-US"/>
            </w:rPr>
          </w:pPr>
          <w:r>
            <w:rPr>
              <w:rFonts w:cs="Arial" w:ascii="Arial" w:hAnsi="Arial"/>
              <w:sz w:val="18"/>
              <w:lang w:val="en-US" w:eastAsia="en-US"/>
            </w:rPr>
            <w:t>3.2. LOS MUSULMANES EN ESPAÑA</w:t>
            <w:tab/>
          </w:r>
          <w:hyperlink w:anchor="__RefHeading___Toc463347911">
            <w:r>
              <w:rPr>
                <w:rStyle w:val="IndexLink"/>
                <w:rFonts w:cs="Arial" w:ascii="Arial" w:hAnsi="Arial"/>
                <w:sz w:val="18"/>
                <w:lang w:val="en-US" w:eastAsia="en-US"/>
              </w:rPr>
              <w:t>14</w:t>
            </w:r>
          </w:hyperlink>
        </w:p>
        <w:p>
          <w:pPr>
            <w:pStyle w:val="Contents1"/>
            <w:widowControl w:val="false"/>
            <w:tabs>
              <w:tab w:val="clear" w:pos="720"/>
              <w:tab w:val="right" w:pos="9498" w:leader="none"/>
            </w:tabs>
            <w:spacing w:before="0" w:after="0"/>
            <w:ind w:left="1985" w:right="851" w:hanging="0"/>
            <w:rPr>
              <w:rFonts w:ascii="Arial" w:hAnsi="Arial" w:cs="Arial"/>
              <w:sz w:val="20"/>
              <w:lang w:val="en-US" w:eastAsia="en-US"/>
            </w:rPr>
          </w:pPr>
          <w:r>
            <w:rPr>
              <w:rFonts w:cs="Arial" w:ascii="Arial" w:hAnsi="Arial"/>
              <w:sz w:val="20"/>
              <w:lang w:val="en-US" w:eastAsia="en-US"/>
            </w:rPr>
            <w:t>4. PEQUEÑO GLOSARIO DE CONCEPTOS Y TÉRMINOS SOBRE EL ISLAM</w:t>
            <w:tab/>
          </w:r>
          <w:hyperlink w:anchor="__RefHeading___Toc463347912">
            <w:r>
              <w:rPr>
                <w:rStyle w:val="IndexLink"/>
                <w:rFonts w:cs="Arial" w:ascii="Arial" w:hAnsi="Arial"/>
                <w:sz w:val="20"/>
                <w:lang w:val="en-US" w:eastAsia="en-US"/>
              </w:rPr>
              <w:t>15</w:t>
            </w:r>
          </w:hyperlink>
        </w:p>
        <w:p>
          <w:pPr>
            <w:pStyle w:val="Contents1"/>
            <w:widowControl w:val="false"/>
            <w:tabs>
              <w:tab w:val="clear" w:pos="720"/>
              <w:tab w:val="right" w:pos="9498" w:leader="none"/>
            </w:tabs>
            <w:spacing w:before="0" w:after="0"/>
            <w:ind w:left="1985" w:right="851" w:hanging="0"/>
            <w:rPr>
              <w:rFonts w:ascii="Arial" w:hAnsi="Arial" w:cs="Arial"/>
              <w:sz w:val="20"/>
              <w:lang w:val="en-US" w:eastAsia="en-US"/>
            </w:rPr>
          </w:pPr>
          <w:r>
            <w:rPr>
              <w:rFonts w:cs="Arial" w:ascii="Arial" w:hAnsi="Arial"/>
              <w:sz w:val="20"/>
              <w:lang w:val="en-US" w:eastAsia="en-US"/>
            </w:rPr>
            <w:t>5. RECURSOS DIDÁCTICOS</w:t>
            <w:tab/>
          </w:r>
          <w:hyperlink w:anchor="__RefHeading___Toc463347913">
            <w:r>
              <w:rPr>
                <w:rStyle w:val="IndexLink"/>
                <w:rFonts w:cs="Arial" w:ascii="Arial" w:hAnsi="Arial"/>
                <w:sz w:val="20"/>
                <w:lang w:val="en-US" w:eastAsia="en-US"/>
              </w:rPr>
              <w:t>16</w:t>
            </w:r>
          </w:hyperlink>
          <w:r>
            <w:rPr>
              <w:rStyle w:val="IndexLink"/>
              <w:sz w:val="20"/>
              <w:rFonts w:cs="Arial" w:ascii="Arial" w:hAnsi="Arial"/>
              <w:lang w:val="en-US" w:eastAsia="en-US"/>
            </w:rPr>
            <w:fldChar w:fldCharType="end"/>
          </w:r>
        </w:p>
      </w:sdtContent>
    </w:sdt>
    <w:p>
      <w:pPr>
        <w:pStyle w:val="Normal"/>
        <w:widowControl w:val="false"/>
        <w:tabs>
          <w:tab w:val="clear" w:pos="720"/>
          <w:tab w:val="left" w:pos="-720" w:leader="none"/>
          <w:tab w:val="right" w:pos="9498" w:leader="none"/>
        </w:tabs>
        <w:ind w:left="1985" w:right="851" w:hanging="0"/>
        <w:rPr>
          <w:rFonts w:ascii="Arial" w:hAnsi="Arial" w:cs="Arial"/>
          <w:b/>
          <w:b/>
          <w:caps/>
          <w:spacing w:val="-3"/>
          <w:sz w:val="20"/>
          <w:u w:val="single"/>
          <w:lang w:val="en-US" w:eastAsia="en-US"/>
        </w:rPr>
      </w:pPr>
      <w:r>
        <w:rPr>
          <w:rFonts w:cs="Arial"/>
          <w:b/>
          <w:caps/>
          <w:spacing w:val="-3"/>
          <w:sz w:val="20"/>
          <w:u w:val="single"/>
          <w:lang w:val="en-US" w:eastAsia="en-US"/>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Heading1"/>
        <w:rPr/>
      </w:pPr>
      <w:bookmarkStart w:id="0" w:name="__RefHeading___Toc463347895"/>
      <w:bookmarkEnd w:id="0"/>
      <w:r>
        <w:rPr/>
        <w:t>1. BREVE HISTORIA DEL ISLAM</w:t>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31">
                <wp:simplePos x="0" y="0"/>
                <wp:positionH relativeFrom="margin">
                  <wp:posOffset>4840605</wp:posOffset>
                </wp:positionH>
                <wp:positionV relativeFrom="margin">
                  <wp:posOffset>-2831465</wp:posOffset>
                </wp:positionV>
                <wp:extent cx="3600450" cy="457835"/>
                <wp:effectExtent l="0" t="0" r="0" b="0"/>
                <wp:wrapNone/>
                <wp:docPr id="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purple" stroked="f" o:allowincell="f" style="position:absolute;margin-left:381.1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v:textbox>
                <v:fill o:detectmouseclick="t" color2="#e0c2e0"/>
                <v:stroke color="#3465a4" joinstyle="round" endcap="flat"/>
                <w10:wrap type="none"/>
              </v:shape>
            </w:pict>
          </mc:Fallback>
        </mc:AlternateContent>
      </w:r>
    </w:p>
    <w:p>
      <w:pPr>
        <w:pStyle w:val="Heading2"/>
        <w:rPr/>
      </w:pPr>
      <w:bookmarkStart w:id="1" w:name="__RefHeading___Toc463347896"/>
      <w:bookmarkEnd w:id="1"/>
      <w:r>
        <w:rPr/>
        <w:t>1.1. ARABIA: LA CUNA DEL ISLAM</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pPr>
      <w:r>
        <w:rPr/>
        <w:t>a</w:t>
      </w:r>
      <w:r>
        <w:rPr>
          <w:rFonts w:cs="Albertus Medium;Futura Md" w:ascii="Albertus Medium;Futura Md" w:hAnsi="Albertus Medium;Futura Md"/>
          <w:spacing w:val="-3"/>
        </w:rPr>
        <w:t xml:space="preserve">rabia es una extensa península caracterizada por un clima caluroso y seco, habitada por una población nómada que se dedica al cuidado de sus rebaños (los nómadas beduinos) y al comercio a través de las rutas que atravesaban la península (el mercader caravanero). La agricultura y la artesanía se ejercían en los escasos oasis y en algunos centros urbanos.  </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Los Árabes se organizaban en tribus, cuya unidad social es el grupo. Basada en la consanguinidad y transmitida por línea masculina, preserva internamente la cohesión de la tribu. El individuo cuando forma parte de la tribu tiene derechos y deberes. La cabeza de la tribu, el jeque, elegido por todos los miembros, tiene a su lado a un grupo de ancianos como consejero suyo que le ayuda a velar por la vida y la continuidad de la tribu. </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La mayoría de los Árabes antes del Islam, profesaban principalmente religiones paganas tradicionales. Existían también minorías judías y cristianas. Los paganos reconocían el carácter sagrado de ciertas piedras, fuentes, árboles, aunque por encima de ello admitían la existencia de dioses. </w:t>
      </w:r>
    </w:p>
    <w:p>
      <w:pPr>
        <w:pStyle w:val="Normal"/>
        <w:suppressAutoHyphens w:val="true"/>
        <w:ind w:firstLine="720"/>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pPr>
      <w:r>
        <w:rPr>
          <w:rFonts w:cs="Albertus Medium;Futura Md" w:ascii="Albertus Medium;Futura Md" w:hAnsi="Albertus Medium;Futura Md"/>
          <w:spacing w:val="-3"/>
        </w:rPr>
        <w:t>Muy pocos conocían la escritura, pero adoraban la poesía; el poeta era el portavoz de la tribu, su defensor en las guerras y el cantor de sus glorias. Se puede recordar el famoso mercado "</w:t>
      </w:r>
      <w:r>
        <w:rPr>
          <w:rFonts w:cs="Albertus Medium;Futura Md" w:ascii="Albertus Medium;Futura Md" w:hAnsi="Albertus Medium;Futura Md"/>
          <w:b/>
          <w:spacing w:val="-3"/>
        </w:rPr>
        <w:t>uqad</w:t>
      </w:r>
      <w:r>
        <w:rPr>
          <w:rFonts w:cs="Albertus Medium;Futura Md" w:ascii="Albertus Medium;Futura Md" w:hAnsi="Albertus Medium;Futura Md"/>
          <w:spacing w:val="-3"/>
        </w:rPr>
        <w:t>" donde, además del comercio, los poetas de distintas tribus recitaban en un concurso sus poesías.</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mc:AlternateContent>
          <mc:Choice Requires="wps">
            <w:drawing>
              <wp:anchor behindDoc="0" distT="0" distB="0" distL="114935" distR="114935" simplePos="0" locked="0" layoutInCell="0" allowOverlap="1" relativeHeight="39">
                <wp:simplePos x="0" y="0"/>
                <wp:positionH relativeFrom="margin">
                  <wp:posOffset>-2291715</wp:posOffset>
                </wp:positionH>
                <wp:positionV relativeFrom="margin">
                  <wp:posOffset>-2831465</wp:posOffset>
                </wp:positionV>
                <wp:extent cx="3600450" cy="457835"/>
                <wp:effectExtent l="0" t="0" r="0" b="0"/>
                <wp:wrapNone/>
                <wp:docPr id="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spacing w:val="-3"/>
        </w:rPr>
        <w:t>Las hostilidades entre las tribus eran muy frecuentes en la época preislámica, entre tribus sedentarias y nómadas, entre tribus del Sur y del Norte y entre las del Noroeste y el Noreste. Los ataques de los beduinos a las caravanas y los oasis. Las largas luchas engendraban un clima de inseguridad que amenazaba la actividad comercial. Las tribus solían pactar alianzas entre ellas para proteger mutuamente sus intereses y para reforzar su posición ante el enemigo.</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La posición estratégica de Arabia para el comercio internacional, hizo que los dos grandes poderes de entonces: el imperio Bizantino y el imperio Sasánida (Persa) intentaran la dominación de la zona para proteger sus intereses. </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pPr>
      <w:r>
        <w:rPr>
          <w:rFonts w:cs="Albertus Medium;Futura Md" w:ascii="Albertus Medium;Futura Md" w:hAnsi="Albertus Medium;Futura Md"/>
          <w:spacing w:val="-3"/>
        </w:rPr>
        <w:t xml:space="preserve">La Meca estaba habitada por un conjunto de tribus, llamado el </w:t>
      </w:r>
      <w:r>
        <w:rPr>
          <w:rFonts w:cs="Albertus Medium;Futura Md" w:ascii="Albertus Medium;Futura Md" w:hAnsi="Albertus Medium;Futura Md"/>
          <w:b/>
          <w:spacing w:val="-3"/>
        </w:rPr>
        <w:t>Qurays</w:t>
      </w:r>
      <w:r>
        <w:rPr>
          <w:rFonts w:cs="Albertus Medium;Futura Md" w:ascii="Albertus Medium;Futura Md" w:hAnsi="Albertus Medium;Futura Md"/>
          <w:spacing w:val="-3"/>
        </w:rPr>
        <w:t xml:space="preserve">, formado por doce tribus. El comercio era el eje de la vida en la Meca, había sido creado alrededor de su templo la Kaaba, considerado como territorio sagrado </w:t>
      </w:r>
      <w:r>
        <w:rPr>
          <w:rFonts w:cs="Albertus Medium;Futura Md" w:ascii="Albertus Medium;Futura Md" w:hAnsi="Albertus Medium;Futura Md"/>
          <w:b/>
          <w:spacing w:val="-3"/>
        </w:rPr>
        <w:t>haram</w:t>
      </w:r>
      <w:r>
        <w:rPr>
          <w:rFonts w:cs="Albertus Medium;Futura Md" w:ascii="Albertus Medium;Futura Md" w:hAnsi="Albertus Medium;Futura Md"/>
          <w:spacing w:val="-3"/>
        </w:rPr>
        <w:t>, y que en calidad de santuario garantizaba a los visitantes la seguridad de su vida y su actividad comercial durante el traslado a los mercados y en éstos mediante un sistema de meses sagrados, respetados por las tribus a lo largo de la ruta.</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El desarrollo y el éxito de este comercio local en la primera mitad del siglo VI dio paso a una transformación de ser local a ser internacional. En la propia Meca hubo, en la época de la aparición de Muhammad, una tendencia a concentrar la riqueza en pocas manos y pocos clanes. En fin, era una situación de tensión entre clanes que intentaban obtener un aumento de sus beneficios o una disminución de sus tributos al Qurays. Con esta crisis peligraba la supervivencia del sistema y a pesar de su gravedad nadie en la Meca tenía una clara solución.</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Heading2"/>
        <w:rPr>
          <w:sz w:val="24"/>
        </w:rPr>
      </w:pPr>
      <w:bookmarkStart w:id="2" w:name="__RefHeading___Toc463347897"/>
      <w:bookmarkEnd w:id="2"/>
      <w:r>
        <w:rPr/>
        <w:t>1.2. LA VIDA DE MUHAMMAD ANTES DE LA REVELACIÓN</w:t>
      </w:r>
    </w:p>
    <w:p>
      <w:pPr>
        <w:pStyle w:val="Normal"/>
        <w:suppressAutoHyphens w:val="true"/>
        <w:rPr>
          <w:rFonts w:ascii="Albertus Medium;Futura Md" w:hAnsi="Albertus Medium;Futura Md" w:cs="Albertus Medium;Futura Md"/>
          <w:spacing w:val="-3"/>
          <w:sz w:val="24"/>
        </w:rPr>
      </w:pPr>
      <w:r>
        <w:rPr>
          <w:rFonts w:cs="Albertus Medium;Futura Md" w:ascii="Albertus Medium;Futura Md" w:hAnsi="Albertus Medium;Futura Md"/>
          <w:spacing w:val="-3"/>
          <w:sz w:val="24"/>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En este ambiente nació Muhammad alrededor del año 570. Huérfano de padre (de nombre "Abd Allah", murió lejos en un viaje sin haberle visto jamas), Muhammad creció en el desierto tal y como era la costumbre de las grandes familias entonces. A los siete años perdió a su madre y después a su abuelo, siendo educado por su tío Abu Talib, que lo protegió hasta la muerte. Muhammad ejerció de pastor y tomó parte en las caravanas comerciales, comerciando con el dinero de una viuda rica, Jadiya, con quien se casó mas tarde. </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Heading2"/>
        <w:rPr/>
      </w:pPr>
      <w:bookmarkStart w:id="3" w:name="__RefHeading___Toc463347898"/>
      <w:bookmarkEnd w:id="3"/>
      <w:r>
        <w:rPr/>
        <w:t>1.3. LA REVELACIÓN</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pPr>
      <w:r>
        <w:rPr>
          <w:rFonts w:cs="Albertus Medium;Futura Md" w:ascii="Albertus Medium;Futura Md" w:hAnsi="Albertus Medium;Futura Md"/>
          <w:spacing w:val="-3"/>
        </w:rPr>
        <w:t>Las tradiciones islámicas dicen que mientras Muhammad se encontraba en la gruta</w:t>
      </w:r>
      <w:r>
        <w:rPr>
          <w:rFonts w:cs="Albertus Medium;Futura Md" w:ascii="Albertus Medium;Futura Md" w:hAnsi="Albertus Medium;Futura Md"/>
          <w:b/>
          <w:spacing w:val="-3"/>
        </w:rPr>
        <w:t xml:space="preserve"> Hira</w:t>
      </w:r>
      <w:r>
        <w:rPr>
          <w:rFonts w:cs="Albertus Medium;Futura Md" w:ascii="Albertus Medium;Futura Md" w:hAnsi="Albertus Medium;Futura Md"/>
          <w:spacing w:val="-3"/>
        </w:rPr>
        <w:t>, en el desierto próximo a La Meca, en su retiro espiritual que duraba un mes al año, vio en sueños a un personaje enorme que le dio la orden de predicar.</w:t>
      </w:r>
    </w:p>
    <w:p>
      <w:pPr>
        <w:pStyle w:val="Normal"/>
        <w:suppressAutoHyphens w:val="true"/>
        <w:ind w:firstLine="720"/>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ind w:left="851" w:right="567" w:hanging="0"/>
        <w:rPr>
          <w:rFonts w:ascii="Antique Olive;Trebuchet MS" w:hAnsi="Antique Olive;Trebuchet MS" w:cs="Antique Olive;Trebuchet MS"/>
          <w:i/>
          <w:i/>
          <w:spacing w:val="-3"/>
          <w:sz w:val="18"/>
        </w:rPr>
      </w:pPr>
      <w:r>
        <w:rPr>
          <w:rFonts w:cs="Antique Olive;Trebuchet MS" w:ascii="Antique Olive;Trebuchet MS" w:hAnsi="Antique Olive;Trebuchet MS"/>
          <w:i/>
          <w:spacing w:val="-3"/>
          <w:sz w:val="18"/>
        </w:rPr>
        <w:t>"¡Recita en el nombre de tu Señor, que ha creado  al hombre de sangre coagulada! ¡Recita! Tu Señor es el Munífico, que ha enseñado el uso del cálamo, ha enseñado al hombre lo que no sabía". Al despertarse oyó una voz del cielo que le decía: "Muhammad, eres el mensajero de Dios y soy Gabriel".</w:t>
      </w:r>
    </w:p>
    <w:p>
      <w:pPr>
        <w:pStyle w:val="Normal"/>
        <w:suppressAutoHyphens w:val="true"/>
        <w:rPr>
          <w:rFonts w:ascii="Albertus Medium;Futura Md" w:hAnsi="Albertus Medium;Futura Md" w:cs="Albertus Medium;Futura Md"/>
          <w:i/>
          <w:i/>
          <w:spacing w:val="-3"/>
          <w:sz w:val="18"/>
        </w:rPr>
      </w:pPr>
      <w:r>
        <w:rPr>
          <w:rFonts w:cs="Albertus Medium;Futura Md" w:ascii="Albertus Medium;Futura Md" w:hAnsi="Albertus Medium;Futura Md"/>
          <w:i/>
          <w:spacing w:val="-3"/>
          <w:sz w:val="18"/>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Al volver a casa inquieto, confió a su mujer lo que vio, siendo ella la primera creyente. Después de Jadiya, fueron tres adultos y cinco niños, los primeros convertidos. Al correr la noticia en La Meca, la gente trató a Muhammad de poseso, iluso y extraviado.</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Heading2"/>
        <w:rPr/>
      </w:pPr>
      <w:bookmarkStart w:id="4" w:name="__RefHeading___Toc463347899"/>
      <w:bookmarkEnd w:id="4"/>
      <w:r>
        <w:rPr/>
        <w:t>1.4. LAS PREDICACIONES DEL ISLAM</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mc:AlternateContent>
          <mc:Choice Requires="wps">
            <w:drawing>
              <wp:anchor behindDoc="0" distT="0" distB="0" distL="114935" distR="114935" simplePos="0" locked="0" layoutInCell="0" allowOverlap="1" relativeHeight="40">
                <wp:simplePos x="0" y="0"/>
                <wp:positionH relativeFrom="margin">
                  <wp:posOffset>4831715</wp:posOffset>
                </wp:positionH>
                <wp:positionV relativeFrom="margin">
                  <wp:posOffset>-2831465</wp:posOffset>
                </wp:positionV>
                <wp:extent cx="3600450" cy="457835"/>
                <wp:effectExtent l="0" t="0" r="0" b="0"/>
                <wp:wrapNone/>
                <wp:docPr id="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spacing w:val="-3"/>
        </w:rPr>
        <w:t xml:space="preserve">Las predicaciones han tenido dos etapas, una clandestina que duró tres años. Y donde se invitaba sólo a los familiares y los más cercanos evitando atacar a los dioses de la Meca. Fue una etapa dura donde se formó el núcleo de los primeros musulmanes, este puñado de hombres y mujeres que recibieron los principios dogmáticos de la nueva religión que satisfaría su necesidad de conocer su futuro después de la muerte y de rechazar la opresión y combatir la tiranía. </w:t>
      </w:r>
    </w:p>
    <w:p>
      <w:pPr>
        <w:pStyle w:val="Normal"/>
        <w:suppressAutoHyphens w:val="true"/>
        <w:rPr>
          <w:rFonts w:ascii="Albertus Medium;Futura Md" w:hAnsi="Albertus Medium;Futura Md" w:cs="Albertus Medium;Futura Md"/>
          <w:b/>
          <w:b/>
          <w:spacing w:val="-3"/>
        </w:rPr>
      </w:pPr>
      <w:r>
        <w:rPr>
          <w:rFonts w:cs="Albertus Medium;Futura Md" w:ascii="Albertus Medium;Futura Md" w:hAnsi="Albertus Medium;Futura Md"/>
          <w:b/>
          <w:spacing w:val="-3"/>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El elemento más destacado en esta etapa, que duró entre seis y siete años, a nivel de discurso y de predicación, es la ofensiva sobre la tradición religiosa de La Meca, además de afirmar lo mencionado en la etapa anterior: que Muhammad es un profeta enviado; que Dios es Único y no tiene asociados; la existencia de otra vida donde habrá un Juicio; la caridad es un deber y el Universo en su conjunto, o por partes, merece ser contemplado para llegar a la verdad. </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Las tribus de La Meca no se conformaban con humillar a Muhammad y sus seguidores, sino que los perseguían y los torturaban; incluso les pusieron un boicot que duró tres años y que consistía en prohibir a todos los habitantes de La Meca casarse o comercializar con los musulmanes y la familia de Muhammad. Cuando el boicot comenzó a ceder en 619, Muhammad pierde sucesivamente a sus dos apoyos: su mujer Jadiya y su tío y protector Abu Talib. </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Para romper la presión tribal, Muhammad busca aliados y protectores fuera de La Meca, hablando con los jeques de las tribus extranjeras que habían venido a la Meca a comerciar durante la época de peregrinaciones. No todos se atrevían a desafiar al poderoso Qurays y a sus aliados. Al final, son dos tribus de Medina, las que aceptan acogerle a él y a sus seguidores, cuyo número no superaba 154 en 13 años. </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pPr>
      <w:r>
        <w:rPr>
          <w:rFonts w:cs="Albertus Medium;Futura Md" w:ascii="Albertus Medium;Futura Md" w:hAnsi="Albertus Medium;Futura Md"/>
          <w:spacing w:val="-3"/>
        </w:rPr>
        <w:t xml:space="preserve">Para garantizar la convivencia en Medina entre los distintos grupos, Muhammad dictó una “constitución” </w:t>
      </w:r>
      <w:r>
        <w:rPr>
          <w:rFonts w:cs="Albertus Medium;Futura Md" w:ascii="Albertus Medium;Futura Md" w:hAnsi="Albertus Medium;Futura Md"/>
          <w:b/>
          <w:spacing w:val="-3"/>
        </w:rPr>
        <w:t xml:space="preserve">sahifa </w:t>
      </w:r>
      <w:r>
        <w:rPr>
          <w:rFonts w:cs="Albertus Medium;Futura Md" w:ascii="Albertus Medium;Futura Md" w:hAnsi="Albertus Medium;Futura Md"/>
          <w:spacing w:val="-3"/>
        </w:rPr>
        <w:t>que tenía un código penal y civil para los musulmanes, prohibía la guerra interna, obligaba a todos los clanes a participar en la defensa de la ciudad, prohibía cualquier trato con La Meca. Al mismo tiempo se hizo un pacto de neutralidad militar con los clanes judíos.</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Este "pacto social" permitía un crecimiento continuo de la comunidad a través de la inclusión de nuevos grupos y consolidar un frente musulmán y prepararlo para los futuros enfrentamientos militares con La Meca.</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Heading2"/>
        <w:rPr>
          <w:sz w:val="24"/>
        </w:rPr>
      </w:pPr>
      <w:bookmarkStart w:id="5" w:name="__RefHeading___Toc463347900"/>
      <w:bookmarkEnd w:id="5"/>
      <w:r>
        <w:rPr/>
        <w:t>1.5. LA EXPANSIÓN DEL ISLAM</w:t>
      </w:r>
    </w:p>
    <w:p>
      <w:pPr>
        <w:pStyle w:val="Normal"/>
        <w:suppressAutoHyphens w:val="true"/>
        <w:rPr>
          <w:rFonts w:ascii="Albertus Medium;Futura Md" w:hAnsi="Albertus Medium;Futura Md" w:cs="Albertus Medium;Futura Md"/>
          <w:spacing w:val="-3"/>
          <w:sz w:val="24"/>
        </w:rPr>
      </w:pPr>
      <w:r>
        <w:rPr>
          <w:rFonts w:cs="Albertus Medium;Futura Md" w:ascii="Albertus Medium;Futura Md" w:hAnsi="Albertus Medium;Futura Md"/>
          <w:spacing w:val="-3"/>
          <w:sz w:val="24"/>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Teniendo en cuenta que el factor principal que impedía la conversión de La Meca era el miedo de sus ricos a que el abandono del culto a sus dioses tuviera como consecuencia directa la pérdida de los ingresos de la peregrinación y el comercio que la acompañaba. Muhammad, empezó a organizar ataques contra las caravanas de La Meca para dejarles claro a los Mecanos que no convertirse tendría consecuencias económicas muy graves, más aún cuando su conversión era necesaria para la conversión de toda Arabia. Al mismo tiempo que los musulmanes vuelven a rezar en dirección de La Meca y no en dirección de Jerusalén como antes, lo que afirmaba la importancia religiosa de La Meca para la nueva religión. </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Los enfrentamientos militares durarían hasta el año 630, año en que Muhammad entra a la Meca después de su rendición sin combate. El año siguiente 631, todas las tribus de Arabia mandan sus delegaciones a Muhammad anunciando su conversión.</w:t>
      </w:r>
    </w:p>
    <w:p>
      <w:pPr>
        <w:pStyle w:val="Normal"/>
        <w:suppressAutoHyphens w:val="true"/>
        <w:rPr>
          <w:rFonts w:ascii="Albertus Medium;Futura Md" w:hAnsi="Albertus Medium;Futura Md" w:cs="Albertus Medium;Futura Md"/>
          <w:b/>
          <w:b/>
          <w:caps/>
          <w:spacing w:val="-3"/>
        </w:rPr>
      </w:pPr>
      <w:r>
        <w:rPr>
          <w:rFonts w:cs="Albertus Medium;Futura Md" w:ascii="Albertus Medium;Futura Md" w:hAnsi="Albertus Medium;Futura Md"/>
          <w:b/>
          <w:caps/>
          <w:spacing w:val="-3"/>
        </w:rPr>
      </w:r>
    </w:p>
    <w:p>
      <w:pPr>
        <w:pStyle w:val="Normal"/>
        <w:suppressAutoHyphens w:val="true"/>
        <w:rPr/>
      </w:pPr>
      <w:r>
        <w:rPr>
          <w:rFonts w:cs="Albertus Medium;Futura Md" w:ascii="Albertus Medium;Futura Md" w:hAnsi="Albertus Medium;Futura Md"/>
          <w:spacing w:val="-3"/>
        </w:rPr>
        <w:t>Muhammad muere en el año 632 sin designar ningún sucesor, su muerte fue una sorpresa para los musulmanes. Después de muchas disputas verbales entre los distintos grupos de musulmanes, se elige a Abu Bakr como primer califa de los llamados Califas ortodoxos</w:t>
      </w:r>
      <w:r>
        <w:rPr>
          <w:rStyle w:val="FootnoteCharacters"/>
          <w:rStyle w:val="FootnoteAnchor"/>
          <w:rFonts w:cs="Albertus Medium;Futura Md" w:ascii="Albertus Medium;Futura Md" w:hAnsi="Albertus Medium;Futura Md"/>
          <w:spacing w:val="-3"/>
          <w:sz w:val="24"/>
        </w:rPr>
        <w:footnoteReference w:id="2"/>
      </w:r>
      <w:r>
        <w:rPr>
          <w:rFonts w:cs="Albertus Medium;Futura Md" w:ascii="Albertus Medium;Futura Md" w:hAnsi="Albertus Medium;Futura Md"/>
          <w:spacing w:val="-3"/>
        </w:rPr>
        <w:t>.</w: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lang w:val="en-US" w:eastAsia="en-US"/>
        </w:rPr>
      </w:pPr>
      <w:r>
        <w:rPr>
          <w:rFonts w:cs="Albertus Medium;Futura Md" w:ascii="Albertus Medium;Futura Md" w:hAnsi="Albertus Medium;Futura Md"/>
          <w:spacing w:val="-3"/>
          <w:lang w:val="en-US" w:eastAsia="en-US"/>
        </w:rPr>
        <w:drawing>
          <wp:anchor behindDoc="0" distT="0" distB="0" distL="114935" distR="114935" simplePos="0" locked="0" layoutInCell="0" allowOverlap="1" relativeHeight="32">
            <wp:simplePos x="0" y="0"/>
            <wp:positionH relativeFrom="column">
              <wp:posOffset>233045</wp:posOffset>
            </wp:positionH>
            <wp:positionV relativeFrom="paragraph">
              <wp:posOffset>298450</wp:posOffset>
            </wp:positionV>
            <wp:extent cx="5937250" cy="33674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7268"/>
                    <a:stretch>
                      <a:fillRect/>
                    </a:stretch>
                  </pic:blipFill>
                  <pic:spPr bwMode="auto">
                    <a:xfrm>
                      <a:off x="0" y="0"/>
                      <a:ext cx="5937250" cy="3367405"/>
                    </a:xfrm>
                    <a:prstGeom prst="rect">
                      <a:avLst/>
                    </a:prstGeom>
                    <a:ln w="38100">
                      <a:solidFill>
                        <a:srgbClr val="000000"/>
                      </a:solidFill>
                    </a:ln>
                  </pic:spPr>
                </pic:pic>
              </a:graphicData>
            </a:graphic>
          </wp:anchor>
        </w:drawing>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Durante esta época, además de poder salvar y restaurar el amenazado régimen de Medina, se convirtieron todas las tribus que previamente se habían resistido al Islam y se iniciaron los ataques contra Persia y Bizancio que terminaron con los ejércitos musulmanes apoderándose de Jordania, Palestina, Siria y Egipto y acabando definitivamente con el Imperio Persa. </w:t>
      </w:r>
      <w:r>
        <mc:AlternateContent>
          <mc:Choice Requires="wps">
            <w:drawing>
              <wp:anchor behindDoc="0" distT="0" distB="0" distL="114935" distR="114935" simplePos="0" locked="0" layoutInCell="0" allowOverlap="1" relativeHeight="33">
                <wp:simplePos x="0" y="0"/>
                <wp:positionH relativeFrom="column">
                  <wp:posOffset>271145</wp:posOffset>
                </wp:positionH>
                <wp:positionV relativeFrom="paragraph">
                  <wp:posOffset>3566795</wp:posOffset>
                </wp:positionV>
                <wp:extent cx="5395595" cy="248920"/>
                <wp:effectExtent l="0" t="0" r="0" b="0"/>
                <wp:wrapTopAndBottom/>
                <wp:docPr id="5" name="Frame1"/>
                <a:graphic xmlns:a="http://schemas.openxmlformats.org/drawingml/2006/main">
                  <a:graphicData uri="http://schemas.microsoft.com/office/word/2010/wordprocessingShape">
                    <wps:wsp>
                      <wps:cNvSpPr txBox="1"/>
                      <wps:spPr>
                        <a:xfrm>
                          <a:off x="0" y="0"/>
                          <a:ext cx="5395595" cy="248920"/>
                        </a:xfrm>
                        <a:prstGeom prst="rect"/>
                        <a:solidFill>
                          <a:srgbClr val="FFFFFF"/>
                        </a:solidFill>
                      </wps:spPr>
                      <wps:txbx>
                        <w:txbxContent>
                          <w:p>
                            <w:pPr>
                              <w:pStyle w:val="Epgrafe"/>
                              <w:rPr/>
                            </w:pPr>
                            <w:r>
                              <w:rPr/>
                              <w:t xml:space="preserve">Ilustración </w:t>
                            </w:r>
                            <w:r>
                              <w:rPr/>
                              <w:fldChar w:fldCharType="begin"/>
                            </w:r>
                            <w:r>
                              <w:rPr/>
                              <w:instrText xml:space="preserve"> SEQ Ilustración \* ARABIC </w:instrText>
                            </w:r>
                            <w:r>
                              <w:rPr/>
                              <w:fldChar w:fldCharType="separate"/>
                            </w:r>
                            <w:r>
                              <w:rPr/>
                              <w:t>1</w:t>
                            </w:r>
                            <w:r>
                              <w:rPr/>
                              <w:fldChar w:fldCharType="end"/>
                            </w:r>
                            <w:r>
                              <w:rPr/>
                              <w:t>: Mapa que muestra la expansión del Islam hacia el 750</w:t>
                            </w:r>
                          </w:p>
                        </w:txbxContent>
                      </wps:txbx>
                      <wps:bodyPr anchor="t" lIns="92075" tIns="46355" rIns="92075" bIns="46355">
                        <a:noAutofit/>
                      </wps:bodyPr>
                    </wps:wsp>
                  </a:graphicData>
                </a:graphic>
              </wp:anchor>
            </w:drawing>
          </mc:Choice>
          <mc:Fallback>
            <w:pict>
              <v:rect fillcolor="#FFFFFF" style="position:absolute;rotation:-0;width:424.85pt;height:19.6pt;mso-wrap-distance-left:9.05pt;mso-wrap-distance-right:9.05pt;mso-wrap-distance-top:0pt;mso-wrap-distance-bottom:0pt;margin-top:280.85pt;mso-position-vertical-relative:text;margin-left:21.35pt;mso-position-horizontal-relative:text">
                <v:textbox inset="0.100694444444444in,0.0506944444444444in,0.100694444444444in,0.0506944444444444in">
                  <w:txbxContent>
                    <w:p>
                      <w:pPr>
                        <w:pStyle w:val="Epgrafe"/>
                        <w:rPr/>
                      </w:pPr>
                      <w:r>
                        <w:rPr/>
                        <w:t xml:space="preserve">Ilustración </w:t>
                      </w:r>
                      <w:r>
                        <w:rPr/>
                        <w:fldChar w:fldCharType="begin"/>
                      </w:r>
                      <w:r>
                        <w:rPr/>
                        <w:instrText xml:space="preserve"> SEQ Ilustración \* ARABIC </w:instrText>
                      </w:r>
                      <w:r>
                        <w:rPr/>
                        <w:fldChar w:fldCharType="separate"/>
                      </w:r>
                      <w:r>
                        <w:rPr/>
                        <w:t>1</w:t>
                      </w:r>
                      <w:r>
                        <w:rPr/>
                        <w:fldChar w:fldCharType="end"/>
                      </w:r>
                      <w:r>
                        <w:rPr/>
                        <w:t>: Mapa que muestra la expansión del Islam hacia el 750</w:t>
                      </w:r>
                    </w:p>
                  </w:txbxContent>
                </v:textbox>
                <w10:wrap type="topAndBottom"/>
              </v:rect>
            </w:pict>
          </mc:Fallback>
        </mc:AlternateContent>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La expansión tuvo una gran continuidad durante el reinado de los Omayyas, y así, nos encontramos un siglo después de la muerte de Muhammad, con un imperio islámico que se extendía desde España hasta la India y desde Asia central hasta el Sahara. </w:t>
      </w:r>
    </w:p>
    <w:p>
      <w:pPr>
        <w:pStyle w:val="Normal"/>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Heading2"/>
        <w:rPr/>
      </w:pPr>
      <w:bookmarkStart w:id="6" w:name="__RefHeading___Toc463347901"/>
      <w:bookmarkEnd w:id="6"/>
      <w:r>
        <w:rPr/>
        <w:t>1.6. LA ESPAÑA MUSULMANA: AL-ANDALUS</w:t>
      </w:r>
    </w:p>
    <w:p>
      <w:pPr>
        <w:pStyle w:val="Normal"/>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38">
                <wp:simplePos x="0" y="0"/>
                <wp:positionH relativeFrom="margin">
                  <wp:posOffset>-2291715</wp:posOffset>
                </wp:positionH>
                <wp:positionV relativeFrom="margin">
                  <wp:posOffset>-2831465</wp:posOffset>
                </wp:positionV>
                <wp:extent cx="3600450" cy="457835"/>
                <wp:effectExtent l="0" t="0" r="0" b="0"/>
                <wp:wrapNone/>
                <wp:docPr id="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v:textbox>
                <v:fill o:detectmouseclick="t" color2="#e0c2e0"/>
                <v:stroke color="#3465a4" joinstyle="round" endcap="flat"/>
                <w10:wrap type="none"/>
              </v:shape>
            </w:pict>
          </mc:Fallback>
        </mc:AlternateContent>
      </w:r>
    </w:p>
    <w:p>
      <w:pPr>
        <w:pStyle w:val="Normal"/>
        <w:suppressAutoHyphens w:val="true"/>
        <w:rPr>
          <w:rFonts w:ascii="Albertus Medium;Futura Md" w:hAnsi="Albertus Medium;Futura Md" w:cs="Albertus Medium;Futura Md"/>
        </w:rPr>
      </w:pPr>
      <w:r>
        <w:rPr>
          <w:rFonts w:cs="Albertus Medium;Futura Md" w:ascii="Albertus Medium;Futura Md" w:hAnsi="Albertus Medium;Futura Md"/>
        </w:rPr>
        <w:t>La conquista árabe-musulamana de la península Ibérica fue una prolongación de la conquista del norte de África. Esta conquista que fue iniciada el año 711 por un contingente beréber, en su mayoría, no duró más de tres años. Así nació Al-Andalus como una provincia que depende de Damasco, el centro del imperio islámic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5">
                <wp:simplePos x="0" y="0"/>
                <wp:positionH relativeFrom="margin">
                  <wp:posOffset>4831715</wp:posOffset>
                </wp:positionH>
                <wp:positionV relativeFrom="margin">
                  <wp:posOffset>-2831465</wp:posOffset>
                </wp:positionV>
                <wp:extent cx="3600450" cy="457835"/>
                <wp:effectExtent l="0" t="0" r="0" b="0"/>
                <wp:wrapNone/>
                <wp:docPr id="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De ser una provincia, Al-Andalus pasa a ser un emirato independiente y luego un califato. Del esplendor del califato a las divisiones y debilidades de los reinos de Taifas. Al-Andalus se mantiene con el apoyo militar de dos dinastías beréberes del otro lado del estrecho (almorávides y almohades) hasta la primera mitad del siglo XIII. Más tarde se producirá la agonía prolongada de la caída de los pequeños reinos y la expulsión de los andalucíes arabo-musulmanes de la penínsul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Al-Andalus conoció un rápido proceso de islamización y arabización, los beréber andalucíes dejaron de hablar beréber totalmente a partir del siglo IX. El árabe se convirtió en lengua común de los individuos cultos, incluso los no musulmanes. El esplendor cultural de que gozó Al-Andalus lo convirtió en el territorio islámico más prospero y en la farola que iluminaba las tinieblas de la Europa medieval.</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l califato abrió tres siglos de riqueza cultural y científica a la que contribuyeron nombres con grandes aportaciones en todos los campos. Filósofos como Averroes, Maimónides, Ibn Tufayl e Ibn Hazm, geógrafos como Al-Idrisi, historiadores como Ibn Hayyan y astrónomos como Azrquiel y Maslama de Madrid.</w:t>
      </w:r>
    </w:p>
    <w:p>
      <w:pPr>
        <w:pStyle w:val="Normal"/>
        <w:rPr>
          <w:rFonts w:ascii="Albertus Medium;Futura Md" w:hAnsi="Albertus Medium;Futura Md" w:eastAsia="Albertus Medium;Futura Md" w:cs="Albertus Medium;Futura Md"/>
        </w:rPr>
      </w:pPr>
      <w:r>
        <w:rPr>
          <w:rFonts w:eastAsia="Albertus Medium;Futura Md" w:cs="Albertus Medium;Futura Md" w:ascii="Albertus Medium;Futura Md" w:hAnsi="Albertus Medium;Futura Md"/>
        </w:rPr>
        <w:t xml:space="preserve"> </w:t>
      </w:r>
    </w:p>
    <w:p>
      <w:pPr>
        <w:pStyle w:val="Normal"/>
        <w:rPr>
          <w:rFonts w:ascii="Albertus Medium;Futura Md" w:hAnsi="Albertus Medium;Futura Md" w:cs="Albertus Medium;Futura Md"/>
        </w:rPr>
      </w:pPr>
      <w:r>
        <w:rPr>
          <w:rFonts w:cs="Albertus Medium;Futura Md" w:ascii="Albertus Medium;Futura Md" w:hAnsi="Albertus Medium;Futura Md"/>
        </w:rPr>
        <w:t>La estructura urbanística de Al-Andalus responde a las características del urbanismo islámico. En el centro del núcleo urbano está la mezquita, el zoco y los baños, a veces el palacio está al lado de la mezquita y a veces en un lugar más elevado. Entorno a este núcleo, callejones sin salida, calles estrechas y sobrados caracterizaban a la ciudad.</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n estas ciudades, se vivieron momentos de gran tolerancia entre los miembros de las tres culturas que compartían el territorio, musulmanes, cristianos y judíos. La convivencia estaba regulada por una legislación que garantizaba los derechos de los tres grupos, derechos económicos, culturales y religiosos. Esta convivencia alcanzó niveles muy altos y duró décadas hasta el momento en que fue abolida por la intolerancia de los Reyes Católico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w:t>
      </w:r>
      <w:r>
        <w:rPr>
          <w:rFonts w:cs="Antique Olive;Trebuchet MS" w:ascii="Antique Olive;Trebuchet MS" w:hAnsi="Antique Olive;Trebuchet MS"/>
          <w:i/>
          <w:sz w:val="18"/>
        </w:rPr>
        <w:t>Es notorio y sin duda alguna que, [a] los moriscos de Granada el año de 1492 y a los de Valencia el año de 1524, les fue notificado por mandado de los Señores Reyes Católicos y del emperador Don Carlos, de gloriosa memoria, que si querían quedar en España havian de ser christianos baptiçados y no lo haciendo asi les havian de echar fuera de España, que en efecto fue amenaçalos con perdimiento de sus bienes que iguala a las vidas y destierro de aquellas tierras tan regaladas y cultivadas a su proposito donde ellos y sus pasados havian vivido, que fue muerte civil, y el haver de pasar la mar con las mugeres preñadas, viejos, enfermos, niños y otras personas regaladas; todo esto se les pude representar por gran fuerza y violencia como yo en dia lo dicen y confiesan que lo fue”.</w:t>
      </w:r>
    </w:p>
    <w:p>
      <w:pPr>
        <w:pStyle w:val="Normal"/>
        <w:ind w:left="851" w:right="567" w:hanging="0"/>
        <w:jc w:val="right"/>
        <w:rPr>
          <w:rFonts w:ascii="Antique Olive;Trebuchet MS" w:hAnsi="Antique Olive;Trebuchet MS" w:cs="Antique Olive;Trebuchet MS"/>
          <w:b/>
          <w:b/>
          <w:i/>
          <w:i/>
          <w:sz w:val="18"/>
        </w:rPr>
      </w:pPr>
      <w:r>
        <w:rPr>
          <w:rFonts w:cs="Antique Olive;Trebuchet MS" w:ascii="Antique Olive;Trebuchet MS" w:hAnsi="Antique Olive;Trebuchet MS"/>
          <w:b/>
          <w:i/>
          <w:sz w:val="18"/>
        </w:rPr>
      </w:r>
    </w:p>
    <w:p>
      <w:pPr>
        <w:pStyle w:val="Normal"/>
        <w:ind w:left="851" w:right="567" w:hanging="0"/>
        <w:jc w:val="right"/>
        <w:rPr>
          <w:rFonts w:ascii="Antique Olive;Trebuchet MS" w:hAnsi="Antique Olive;Trebuchet MS" w:cs="Antique Olive;Trebuchet MS"/>
          <w:b/>
          <w:b/>
          <w:i/>
          <w:i/>
          <w:sz w:val="18"/>
        </w:rPr>
      </w:pPr>
      <w:r>
        <w:rPr>
          <w:rFonts w:cs="Antique Olive;Trebuchet MS" w:ascii="Antique Olive;Trebuchet MS" w:hAnsi="Antique Olive;Trebuchet MS"/>
          <w:b/>
          <w:i/>
          <w:sz w:val="18"/>
        </w:rPr>
        <w:t>Del informe del obispo de Segorbe sobre los moriscos.</w:t>
      </w:r>
    </w:p>
    <w:p>
      <w:pPr>
        <w:pStyle w:val="Normal"/>
        <w:rPr>
          <w:rFonts w:ascii="Albertus Medium;Futura Md" w:hAnsi="Albertus Medium;Futura Md" w:cs="Albertus Medium;Futura Md"/>
          <w:b/>
          <w:b/>
          <w:i/>
          <w:i/>
          <w:sz w:val="18"/>
        </w:rPr>
      </w:pPr>
      <w:r>
        <w:rPr>
          <w:rFonts w:cs="Albertus Medium;Futura Md" w:ascii="Albertus Medium;Futura Md" w:hAnsi="Albertus Medium;Futura Md"/>
          <w:b/>
          <w:i/>
          <w:sz w:val="18"/>
        </w:rPr>
      </w:r>
      <w:r>
        <w:br w:type="page"/>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1"/>
        <w:rPr/>
      </w:pPr>
      <w:bookmarkStart w:id="7" w:name="__RefHeading___Toc463347902"/>
      <w:bookmarkEnd w:id="7"/>
      <w:r>
        <w:rPr/>
        <w:t>2. LA CULTURA DEL ISLAM</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sz w:val="24"/>
        </w:rPr>
      </w:pPr>
      <w:bookmarkStart w:id="8" w:name="__RefHeading___Toc463347903"/>
      <w:bookmarkEnd w:id="8"/>
      <w:r>
        <w:rPr/>
        <w:t>2.1. LOS FUNDAMENTOS DE FE DEL ISLAM</w:t>
      </w:r>
    </w:p>
    <w:p>
      <w:pPr>
        <w:pStyle w:val="Normal"/>
        <w:rPr>
          <w:rFonts w:ascii="Albertus Medium;Futura Md" w:hAnsi="Albertus Medium;Futura Md" w:cs="Albertus Medium;Futura Md"/>
          <w:sz w:val="24"/>
        </w:rPr>
      </w:pPr>
      <w:r>
        <w:rPr>
          <w:rFonts w:cs="Albertus Medium;Futura Md" w:ascii="Albertus Medium;Futura Md" w:hAnsi="Albertus Medium;Futura Md"/>
          <w:sz w:val="24"/>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El Credo (shahada)</w:t>
      </w:r>
    </w:p>
    <w:p>
      <w:pPr>
        <w:pStyle w:val="Normal"/>
        <w:ind w:left="720" w:hanging="0"/>
        <w:rPr/>
      </w:pPr>
      <w:r>
        <w:rPr>
          <w:rFonts w:eastAsia="Albertus Medium;Futura Md" w:cs="Albertus Medium;Futura Md" w:ascii="Albertus Medium;Futura Md" w:hAnsi="Albertus Medium;Futura Md"/>
          <w:sz w:val="22"/>
        </w:rPr>
        <w:t xml:space="preserve"> </w:t>
      </w:r>
      <w:r>
        <w:rPr>
          <w:rFonts w:cs="Albertus Medium;Futura Md" w:ascii="Albertus Medium;Futura Md" w:hAnsi="Albertus Medium;Futura Md"/>
          <w:sz w:val="22"/>
        </w:rPr>
        <w:t xml:space="preserve">El credo musulmán se resume en el sencillo testimonio </w:t>
      </w:r>
      <w:r>
        <w:rPr>
          <w:rFonts w:cs="Antique Olive;Trebuchet MS" w:ascii="Antique Olive;Trebuchet MS" w:hAnsi="Antique Olive;Trebuchet MS"/>
          <w:sz w:val="18"/>
        </w:rPr>
        <w:t xml:space="preserve">de </w:t>
      </w:r>
      <w:r>
        <w:rPr>
          <w:rFonts w:cs="Antique Olive;Trebuchet MS" w:ascii="Antique Olive;Trebuchet MS" w:hAnsi="Antique Olive;Trebuchet MS"/>
          <w:i/>
          <w:sz w:val="18"/>
        </w:rPr>
        <w:t>“no hay más Dios que Alá y Muhammad es el mensajero de Alá”.</w:t>
      </w:r>
      <w:r>
        <w:rPr>
          <w:rFonts w:cs="Albertus Medium;Futura Md" w:ascii="Albertus Medium;Futura Md" w:hAnsi="Albertus Medium;Futura Md"/>
          <w:i/>
          <w:sz w:val="22"/>
        </w:rPr>
        <w:t xml:space="preserve"> </w:t>
      </w:r>
      <w:r>
        <w:rPr>
          <w:rFonts w:cs="Albertus Medium;Futura Md" w:ascii="Albertus Medium;Futura Md" w:hAnsi="Albertus Medium;Futura Md"/>
          <w:sz w:val="22"/>
        </w:rPr>
        <w:t>Su primera parte pone de manifiesto la unida de Dios y su segunda, el carácter de mensajero del Profeta,</w:t>
      </w:r>
      <w:r>
        <w:rPr>
          <w:rFonts w:cs="Albertus Medium;Futura Md" w:ascii="Albertus Medium;Futura Md" w:hAnsi="Albertus Medium;Futura Md"/>
          <w:i/>
          <w:sz w:val="22"/>
        </w:rPr>
        <w:t xml:space="preserve"> </w:t>
      </w:r>
      <w:r>
        <w:rPr>
          <w:rFonts w:cs="Albertus Medium;Futura Md" w:ascii="Albertus Medium;Futura Md" w:hAnsi="Albertus Medium;Futura Md"/>
          <w:sz w:val="22"/>
        </w:rPr>
        <w:t>es una aceptación de la unidad de Dios y de la profecía por tanto su prenuncia es necesaria ante dos testigos para ingresar en la religión. A demás de la aceptación de estos dos artículos, el credo musulmán requiere una aceptación de otros cinco.</w:t>
      </w:r>
    </w:p>
    <w:p>
      <w:pPr>
        <w:pStyle w:val="Normal"/>
        <w:rPr>
          <w:rFonts w:ascii="Albertus Medium;Futura Md" w:hAnsi="Albertus Medium;Futura Md" w:eastAsia="Albertus Medium;Futura Md" w:cs="Albertus Medium;Futura Md"/>
        </w:rPr>
      </w:pPr>
      <w:r>
        <w:rPr>
          <w:rFonts w:eastAsia="Albertus Medium;Futura Md" w:cs="Albertus Medium;Futura Md" w:ascii="Albertus Medium;Futura Md" w:hAnsi="Albertus Medium;Futura Md"/>
        </w:rPr>
        <w:t xml:space="preserve"> </w:t>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La Unidad (tawhid):</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Es la fe en la unidad y la unicidad de Alá.</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Aceptación de la Profecía (risala):</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Aceptar que Muhammad y todos los profetas antes de él fueron elegidos por Dios para transmitir su mensaje a los humanos. A los musulmanes no se les permite adorar a Muhammad o a ningún otro profeta como seres divinos.</w:t>
      </w:r>
    </w:p>
    <w:p>
      <w:pPr>
        <w:pStyle w:val="Normal"/>
        <w:rPr>
          <w:rFonts w:ascii="Albertus Medium;Futura Md" w:hAnsi="Albertus Medium;Futura Md" w:cs="Albertus Medium;Futura Md"/>
          <w:i/>
          <w:i/>
          <w:sz w:val="22"/>
        </w:rPr>
      </w:pPr>
      <w:r>
        <w:rPr>
          <w:rFonts w:cs="Albertus Medium;Futura Md" w:ascii="Albertus Medium;Futura Md" w:hAnsi="Albertus Medium;Futura Md"/>
          <w:i/>
          <w:sz w:val="22"/>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Los Ángeles:</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Existían como luz divina antes de la creación de los humanos y después se convirtieron en ángeles. No tienen albedrío y son incapaces de pecar, cumplen las funciones designadas a ellos.</w:t>
      </w:r>
    </w:p>
    <w:p>
      <w:pPr>
        <w:pStyle w:val="Normal"/>
        <w:rPr>
          <w:rFonts w:ascii="Albertus Medium;Futura Md" w:hAnsi="Albertus Medium;Futura Md" w:cs="Albertus Medium;Futura Md"/>
          <w:i/>
          <w:i/>
          <w:sz w:val="22"/>
        </w:rPr>
      </w:pPr>
      <w:r>
        <w:rPr>
          <w:rFonts w:cs="Albertus Medium;Futura Md" w:ascii="Albertus Medium;Futura Md" w:hAnsi="Albertus Medium;Futura Md"/>
          <w:i/>
          <w:sz w:val="22"/>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Satanás:</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El único ángel que desobedeció a Dios, cuando en el momento de crear a Adán, Dios pidió a los ángeles prosternarse ante Adán. Fue expulsado del paraíso, decidido a destruir la humanidad desviándola de Dios hacia el paganismo.</w:t>
      </w:r>
    </w:p>
    <w:p>
      <w:pPr>
        <w:pStyle w:val="Normal"/>
        <w:rPr>
          <w:rFonts w:ascii="Albertus Medium;Futura Md" w:hAnsi="Albertus Medium;Futura Md" w:cs="Albertus Medium;Futura Md"/>
          <w:i/>
          <w:i/>
          <w:sz w:val="22"/>
        </w:rPr>
      </w:pPr>
      <w:r>
        <w:rPr>
          <w:rFonts w:cs="Albertus Medium;Futura Md" w:ascii="Albertus Medium;Futura Md" w:hAnsi="Albertus Medium;Futura Md"/>
          <w:i/>
          <w:sz w:val="22"/>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Los libros:</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La fe obliga a los musulmanes a aceptar la verdad básica de la Tora judía recibida por Moisés; el Libro de los salmos dado a David y los Evangelios dados a Jesús. El Corán reconoce que estos Libros son la palabra auténtica de Dios, pero advierte los errores que se han introducido en ellos.</w:t>
      </w:r>
    </w:p>
    <w:p>
      <w:pPr>
        <w:pStyle w:val="Normal"/>
        <w:rPr>
          <w:rFonts w:ascii="Albertus Medium;Futura Md" w:hAnsi="Albertus Medium;Futura Md" w:cs="Albertus Medium;Futura Md"/>
          <w:i/>
          <w:i/>
          <w:sz w:val="22"/>
        </w:rPr>
      </w:pPr>
      <w:r>
        <w:rPr>
          <w:rFonts w:cs="Albertus Medium;Futura Md" w:ascii="Albertus Medium;Futura Md" w:hAnsi="Albertus Medium;Futura Md"/>
          <w:i/>
          <w:sz w:val="22"/>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El Día del Juicio:</w:t>
      </w:r>
    </w:p>
    <w:p>
      <w:pPr>
        <w:pStyle w:val="Normal"/>
        <w:ind w:left="720" w:hanging="0"/>
        <w:rPr>
          <w:rFonts w:ascii="Albertus Medium;Futura Md" w:hAnsi="Albertus Medium;Futura Md" w:cs="Albertus Medium;Futura Md"/>
          <w:i/>
          <w:i/>
          <w:sz w:val="22"/>
        </w:rPr>
      </w:pPr>
      <w:r>
        <w:rPr>
          <w:rFonts w:cs="Albertus Medium;Futura Md" w:ascii="Albertus Medium;Futura Md" w:hAnsi="Albertus Medium;Futura Md"/>
          <w:sz w:val="22"/>
        </w:rPr>
        <w:t>Dios hará terminar al mundo cuando lo desee, será el Día del Juicio cuando cada persona será interrogada sobre lo que hizo; recompensada o castigada justamente.</w:t>
      </w:r>
    </w:p>
    <w:p>
      <w:pPr>
        <w:pStyle w:val="Normal"/>
        <w:rPr>
          <w:rFonts w:ascii="Albertus Medium;Futura Md" w:hAnsi="Albertus Medium;Futura Md" w:cs="Albertus Medium;Futura Md"/>
          <w:i/>
          <w:i/>
          <w:sz w:val="22"/>
        </w:rPr>
      </w:pPr>
      <w:r>
        <w:rPr>
          <w:rFonts w:cs="Albertus Medium;Futura Md" w:ascii="Albertus Medium;Futura Md" w:hAnsi="Albertus Medium;Futura Md"/>
          <w:i/>
          <w:sz w:val="22"/>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La otra vida:</w:t>
      </w:r>
    </w:p>
    <w:p>
      <w:pPr>
        <w:pStyle w:val="Normal"/>
        <w:ind w:left="720" w:hanging="0"/>
        <w:rPr>
          <w:rFonts w:ascii="Albertus Medium;Futura Md" w:hAnsi="Albertus Medium;Futura Md" w:cs="Albertus Medium;Futura Md"/>
          <w:i/>
          <w:i/>
          <w:sz w:val="22"/>
        </w:rPr>
      </w:pPr>
      <w:r>
        <mc:AlternateContent>
          <mc:Choice Requires="wps">
            <w:drawing>
              <wp:anchor behindDoc="0" distT="0" distB="0" distL="114935" distR="114935" simplePos="0" locked="0" layoutInCell="0" allowOverlap="1" relativeHeight="35">
                <wp:simplePos x="0" y="0"/>
                <wp:positionH relativeFrom="margin">
                  <wp:posOffset>-2291715</wp:posOffset>
                </wp:positionH>
                <wp:positionV relativeFrom="margin">
                  <wp:posOffset>-2831465</wp:posOffset>
                </wp:positionV>
                <wp:extent cx="3600450" cy="457835"/>
                <wp:effectExtent l="0" t="0" r="0" b="0"/>
                <wp:wrapNone/>
                <wp:docPr id="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sz w:val="22"/>
        </w:rPr>
        <w:t>El Paraíso musulmán es un estado de éxtasis, paz y tranquilidad en el que los humanos están exentos de preocupaciones terrenales y donde se puede disfrutar de los placeres. El Infierno es un abismo de fuego y está dominado por la tortura de hacer frente a la eternidad sin el conocimiento de Dios y Su compasión.</w:t>
      </w:r>
    </w:p>
    <w:p>
      <w:pPr>
        <w:pStyle w:val="Normal"/>
        <w:rPr>
          <w:rFonts w:ascii="Albertus Medium;Futura Md" w:hAnsi="Albertus Medium;Futura Md" w:cs="Albertus Medium;Futura Md"/>
          <w:i/>
          <w:i/>
          <w:sz w:val="22"/>
        </w:rPr>
      </w:pPr>
      <w:r>
        <w:rPr>
          <w:rFonts w:cs="Albertus Medium;Futura Md" w:ascii="Albertus Medium;Futura Md" w:hAnsi="Albertus Medium;Futura Md"/>
          <w:i/>
          <w:sz w:val="22"/>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La Predestinación:</w:t>
      </w:r>
    </w:p>
    <w:p>
      <w:pPr>
        <w:pStyle w:val="Normal"/>
        <w:ind w:left="720" w:hanging="0"/>
        <w:rPr/>
      </w:pPr>
      <w:r>
        <w:rPr>
          <w:rFonts w:cs="Albertus Medium;Futura Md" w:ascii="Albertus Medium;Futura Md" w:hAnsi="Albertus Medium;Futura Md"/>
          <w:sz w:val="22"/>
        </w:rPr>
        <w:t xml:space="preserve">Un musulmán trata de vivir tal como Dios ordena y acepta su control de todo lo que hace en todos los momentos de su vida. Al mismo tiempo Dios ha concedido a los hombres el libre albedrío y la capacidad de desobedecerlo si así lo deciden. La predestinación es el último de los siete artículos del </w:t>
      </w:r>
      <w:r>
        <w:rPr>
          <w:rFonts w:cs="Albertus Medium;Futura Md" w:ascii="Albertus Medium;Futura Md" w:hAnsi="Albertus Medium;Futura Md"/>
          <w:i/>
          <w:sz w:val="22"/>
        </w:rPr>
        <w:t>Shahada</w:t>
      </w:r>
      <w:r>
        <w:rPr>
          <w:rFonts w:cs="Albertus Medium;Futura Md" w:ascii="Albertus Medium;Futura Md" w:hAnsi="Albertus Medium;Futura Md"/>
          <w:sz w:val="22"/>
        </w:rPr>
        <w:t xml:space="preserve"> que juntos forman los primeros de los “Cinco Pilares”.</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Heading2"/>
        <w:rPr>
          <w:sz w:val="24"/>
        </w:rPr>
      </w:pPr>
      <w:bookmarkStart w:id="9" w:name="__RefHeading___Toc463347904"/>
      <w:bookmarkEnd w:id="9"/>
      <w:r>
        <w:rPr/>
        <w:t>2.2. LOS PILARES DEL ISLAM</w:t>
      </w:r>
    </w:p>
    <w:p>
      <w:pPr>
        <w:pStyle w:val="Normal"/>
        <w:rPr>
          <w:rFonts w:ascii="Albertus Medium;Futura Md" w:hAnsi="Albertus Medium;Futura Md" w:cs="Albertus Medium;Futura Md"/>
          <w:sz w:val="24"/>
        </w:rPr>
      </w:pPr>
      <w:r>
        <w:rPr>
          <w:rFonts w:cs="Albertus Medium;Futura Md" w:ascii="Albertus Medium;Futura Md" w:hAnsi="Albertus Medium;Futura Md"/>
          <w:sz w:val="24"/>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La oración obligatoria:</w:t>
      </w:r>
    </w:p>
    <w:p>
      <w:pPr>
        <w:pStyle w:val="Normal"/>
        <w:ind w:left="720" w:hanging="0"/>
        <w:rPr>
          <w:rFonts w:ascii="Albertus Medium;Futura Md" w:hAnsi="Albertus Medium;Futura Md" w:cs="Albertus Medium;Futura Md"/>
          <w:sz w:val="22"/>
        </w:rPr>
      </w:pPr>
      <w:r>
        <w:rPr>
          <w:rFonts w:eastAsia="Albertus Medium;Futura Md" w:cs="Albertus Medium;Futura Md" w:ascii="Albertus Medium;Futura Md" w:hAnsi="Albertus Medium;Futura Md"/>
          <w:sz w:val="22"/>
        </w:rPr>
        <w:t xml:space="preserve"> </w:t>
      </w:r>
      <w:r>
        <w:rPr>
          <w:rFonts w:cs="Albertus Medium;Futura Md" w:ascii="Albertus Medium;Futura Md" w:hAnsi="Albertus Medium;Futura Md"/>
          <w:sz w:val="22"/>
        </w:rPr>
        <w:t>Las oraciones deben ofrecerse cinco veces al día, todos los días: antes del amanecer, al mediodía, a media tarde, inmediatamente después de ponerse el sol, y antes de media noche. La más importante es la sesión de media tarde.</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Es preferible, siempre que sea posible, ofrecer las oraciones en la mezquita donde sólo son obligatorias el viernes por la tarde.</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Para los sunníes, las oraciones en congregaciones están dirigidas por cualquier miembro bien versado en el Corán y por encima de cualquier reproche.</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Para los chiíes, las oraciones están encabezadas por el Imán que tiene además funciones políticas.</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El impuesto para los pobres (zakat):</w:t>
      </w:r>
    </w:p>
    <w:p>
      <w:pPr>
        <w:pStyle w:val="Normal"/>
        <w:ind w:left="720" w:hanging="0"/>
        <w:rPr/>
      </w:pPr>
      <w:r>
        <w:rPr>
          <w:rFonts w:cs="Albertus Medium;Futura Md" w:ascii="Albertus Medium;Futura Md" w:hAnsi="Albertus Medium;Futura Md"/>
          <w:sz w:val="22"/>
        </w:rPr>
        <w:t xml:space="preserve">La </w:t>
      </w:r>
      <w:r>
        <w:rPr>
          <w:rFonts w:cs="Albertus Medium;Futura Md" w:ascii="Albertus Medium;Futura Md" w:hAnsi="Albertus Medium;Futura Md"/>
          <w:i/>
          <w:sz w:val="22"/>
        </w:rPr>
        <w:t>zakat</w:t>
      </w:r>
      <w:r>
        <w:rPr>
          <w:rFonts w:cs="Albertus Medium;Futura Md" w:ascii="Albertus Medium;Futura Md" w:hAnsi="Albertus Medium;Futura Md"/>
          <w:sz w:val="22"/>
        </w:rPr>
        <w:t xml:space="preserve"> no es una caridad, sino un derecho de los pobres establecido por la ley frente a los ricos. Es un impuesto anual sobre el patrimonio, y no sobre la renta, no es pagadero salvo que un musulmán haya acumulado algo de capital. La escala de los pagos empieza con un tipo básico de una cuadragésima parte (2,5%) del patrimonio total de cada persona, que comprende sus ahorros, sus joyas y sus tierras.</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El ayuno:</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 xml:space="preserve">Todo musulmán llegado a la pubertad, con salud corporal y mental debe ayunar durante el mes de Ramadán, el noveno mes del calendario islámico. El ayuno consiste en abstenerse de comer, beber, fumar, tener actividades sexuales desde el primer signo de la aurora hasta la puesta del sol. El Ramadán culmina con la “Noche del Poder”, generalmente el vigésimo séptimo día cuando se conmemora el inicio de la revelación. </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t>El ayuno es un signo de obediencia y sumisión a Dios, un mes de espiritualidad y sacrificio corporal.</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rPr>
          <w:rFonts w:ascii="Albertus Medium;Futura Md" w:hAnsi="Albertus Medium;Futura Md" w:cs="Albertus Medium;Futura Md"/>
          <w:b/>
          <w:b/>
          <w:i/>
          <w:i/>
          <w:u w:val="single"/>
        </w:rPr>
      </w:pPr>
      <w:r>
        <w:rPr>
          <w:rFonts w:cs="Albertus Medium;Futura Md" w:ascii="Albertus Medium;Futura Md" w:hAnsi="Albertus Medium;Futura Md"/>
          <w:b/>
          <w:i/>
          <w:u w:val="single"/>
        </w:rPr>
        <w:t>La peregrinación a la Santa Ka´ba de La Meca:</w:t>
      </w:r>
    </w:p>
    <w:p>
      <w:pPr>
        <w:pStyle w:val="Normal"/>
        <w:ind w:left="720" w:hanging="0"/>
        <w:rPr>
          <w:rFonts w:ascii="Albertus Medium;Futura Md" w:hAnsi="Albertus Medium;Futura Md" w:cs="Albertus Medium;Futura Md"/>
          <w:sz w:val="22"/>
        </w:rPr>
      </w:pPr>
      <w:r>
        <mc:AlternateContent>
          <mc:Choice Requires="wps">
            <w:drawing>
              <wp:anchor behindDoc="0" distT="0" distB="0" distL="114935" distR="114935" simplePos="0" locked="0" layoutInCell="0" allowOverlap="1" relativeHeight="37">
                <wp:simplePos x="0" y="0"/>
                <wp:positionH relativeFrom="margin">
                  <wp:posOffset>4831715</wp:posOffset>
                </wp:positionH>
                <wp:positionV relativeFrom="margin">
                  <wp:posOffset>-2831465</wp:posOffset>
                </wp:positionV>
                <wp:extent cx="3600450" cy="457835"/>
                <wp:effectExtent l="0" t="0" r="0" b="0"/>
                <wp:wrapNone/>
                <wp:docPr id="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sz w:val="22"/>
        </w:rPr>
        <w:t>Todos los musulmanes deben tratar de hacer esa visita por lo menos una vez en su vida. El aspecto central es la Gran Mezquita que rodea el santuario más sagrado del Islam. Para participar en la peregrinación, los musulmanes han de estar cuerdos, no padecer de ningún impedimento físico grave y estar en condiciones de mantener a sus familiares mientras ellos hacen el viaje. Las mujeres musulmanas pueden participar en la peregrinación acompañadas por familiar masculino con quien no podrán casarse.</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rPr>
          <w:rFonts w:ascii="Albertus Medium;Futura Md" w:hAnsi="Albertus Medium;Futura Md" w:cs="Albertus Medium;Futura Md"/>
          <w:b/>
          <w:b/>
          <w:i/>
          <w:i/>
          <w:sz w:val="22"/>
          <w:u w:val="single"/>
        </w:rPr>
      </w:pPr>
      <w:r>
        <w:rPr>
          <w:rFonts w:cs="Albertus Medium;Futura Md" w:ascii="Albertus Medium;Futura Md" w:hAnsi="Albertus Medium;Futura Md"/>
          <w:b/>
          <w:i/>
          <w:sz w:val="22"/>
          <w:u w:val="single"/>
        </w:rPr>
        <w:t>Defensa del Islam:</w:t>
      </w:r>
    </w:p>
    <w:p>
      <w:pPr>
        <w:pStyle w:val="Normal"/>
        <w:ind w:left="720" w:hanging="0"/>
        <w:rPr/>
      </w:pPr>
      <w:r>
        <w:rPr>
          <w:rFonts w:cs="Albertus Medium;Futura Md" w:ascii="Albertus Medium;Futura Md" w:hAnsi="Albertus Medium;Futura Md"/>
          <w:sz w:val="22"/>
        </w:rPr>
        <w:t xml:space="preserve">Además de los cinco pilares, el musulmán más piadoso acepta muchas más obligaciones, la mayor de ellas es la </w:t>
      </w:r>
      <w:r>
        <w:rPr>
          <w:rFonts w:cs="Albertus Medium;Futura Md" w:ascii="Albertus Medium;Futura Md" w:hAnsi="Albertus Medium;Futura Md"/>
          <w:i/>
          <w:sz w:val="22"/>
        </w:rPr>
        <w:t>yihad</w:t>
      </w:r>
      <w:r>
        <w:rPr>
          <w:rFonts w:cs="Albertus Medium;Futura Md" w:ascii="Albertus Medium;Futura Md" w:hAnsi="Albertus Medium;Futura Md"/>
          <w:sz w:val="22"/>
        </w:rPr>
        <w:t>, calificada a veces de “sexto pilar” del Islam.</w:t>
      </w:r>
    </w:p>
    <w:p>
      <w:pPr>
        <w:pStyle w:val="Normal"/>
        <w:ind w:left="720"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ind w:left="720" w:hanging="0"/>
        <w:rPr/>
      </w:pPr>
      <w:r>
        <w:rPr>
          <w:rFonts w:cs="Albertus Medium;Futura Md" w:ascii="Albertus Medium;Futura Md" w:hAnsi="Albertus Medium;Futura Md"/>
          <w:sz w:val="22"/>
        </w:rPr>
        <w:t xml:space="preserve">Todos los musulmanes deben practicar al </w:t>
      </w:r>
      <w:r>
        <w:rPr>
          <w:rFonts w:cs="Albertus Medium;Futura Md" w:ascii="Albertus Medium;Futura Md" w:hAnsi="Albertus Medium;Futura Md"/>
          <w:i/>
          <w:sz w:val="22"/>
        </w:rPr>
        <w:t xml:space="preserve">yihad </w:t>
      </w:r>
      <w:r>
        <w:rPr>
          <w:rFonts w:cs="Albertus Medium;Futura Md" w:ascii="Albertus Medium;Futura Md" w:hAnsi="Albertus Medium;Futura Md"/>
          <w:sz w:val="22"/>
        </w:rPr>
        <w:t>en defensa del Islam y de los musulmanes.</w:t>
      </w:r>
    </w:p>
    <w:p>
      <w:pPr>
        <w:pStyle w:val="Normal"/>
        <w:rPr>
          <w:rFonts w:ascii="Albertus Medium;Futura Md" w:hAnsi="Albertus Medium;Futura Md" w:cs="Albertus Medium;Futura Md"/>
          <w:b/>
          <w:b/>
          <w:i/>
          <w:i/>
          <w:sz w:val="22"/>
        </w:rPr>
      </w:pPr>
      <w:r>
        <w:rPr>
          <w:rFonts w:cs="Albertus Medium;Futura Md" w:ascii="Albertus Medium;Futura Md" w:hAnsi="Albertus Medium;Futura Md"/>
          <w:b/>
          <w:i/>
          <w:sz w:val="22"/>
        </w:rPr>
      </w:r>
    </w:p>
    <w:p>
      <w:pPr>
        <w:pStyle w:val="Heading2"/>
        <w:rPr>
          <w:b w:val="false"/>
          <w:b w:val="false"/>
        </w:rPr>
      </w:pPr>
      <w:bookmarkStart w:id="10" w:name="__RefHeading___Toc463347905"/>
      <w:bookmarkEnd w:id="10"/>
      <w:r>
        <w:rPr/>
        <w:t>2.3. LAS RAMAS DEL ISLAM</w:t>
      </w:r>
    </w:p>
    <w:p>
      <w:pPr>
        <w:pStyle w:val="Normal"/>
        <w:rPr>
          <w:rFonts w:ascii="Albertus Medium;Futura Md" w:hAnsi="Albertus Medium;Futura Md" w:cs="Albertus Medium;Futura Md"/>
          <w:b/>
          <w:b/>
          <w:i/>
          <w:i/>
        </w:rPr>
      </w:pPr>
      <w:r>
        <w:rPr>
          <w:rFonts w:cs="Albertus Medium;Futura Md" w:ascii="Albertus Medium;Futura Md" w:hAnsi="Albertus Medium;Futura Md"/>
          <w:b/>
          <w:i/>
        </w:rPr>
      </w:r>
    </w:p>
    <w:p>
      <w:pPr>
        <w:pStyle w:val="Normal"/>
        <w:rPr/>
      </w:pPr>
      <w:r>
        <w:rPr>
          <w:rFonts w:cs="Albertus Medium;Futura Md" w:ascii="Albertus Medium;Futura Md" w:hAnsi="Albertus Medium;Futura Md"/>
        </w:rPr>
        <w:t xml:space="preserve">En todo el mundo musulmán la rama mayoritaria del Islam es la denominada </w:t>
      </w:r>
      <w:r>
        <w:rPr>
          <w:rFonts w:cs="Albertus Medium;Futura Md" w:ascii="Albertus Medium;Futura Md" w:hAnsi="Albertus Medium;Futura Md"/>
          <w:b/>
        </w:rPr>
        <w:t xml:space="preserve">sunní </w:t>
      </w:r>
      <w:r>
        <w:rPr>
          <w:rFonts w:cs="Albertus Medium;Futura Md" w:ascii="Albertus Medium;Futura Md" w:hAnsi="Albertus Medium;Futura Md"/>
        </w:rPr>
        <w:t xml:space="preserve">o </w:t>
      </w:r>
      <w:r>
        <w:rPr>
          <w:rFonts w:cs="Albertus Medium;Futura Md" w:ascii="Albertus Medium;Futura Md" w:hAnsi="Albertus Medium;Futura Md"/>
          <w:b/>
        </w:rPr>
        <w:t xml:space="preserve">sunníta. </w:t>
      </w:r>
      <w:r>
        <w:rPr>
          <w:rFonts w:cs="Albertus Medium;Futura Md" w:ascii="Albertus Medium;Futura Md" w:hAnsi="Albertus Medium;Futura Md"/>
        </w:rPr>
        <w:t xml:space="preserve">Los musulmanes de esta rama representan el 90% del total de la población musulmana actual. Los sunníes no reconocen la autoridad religiosa de las personas, a excepción del Profeta, sino la del Corán y de las tradiciones del Profeta mediante la interpretación unánime, por eso se les llama también “la gente de la tradición y del consenso”.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 xml:space="preserve">La rama </w:t>
      </w:r>
      <w:r>
        <w:rPr>
          <w:rFonts w:cs="Albertus Medium;Futura Md" w:ascii="Albertus Medium;Futura Md" w:hAnsi="Albertus Medium;Futura Md"/>
          <w:b/>
        </w:rPr>
        <w:t xml:space="preserve">chií </w:t>
      </w:r>
      <w:r>
        <w:rPr>
          <w:rFonts w:cs="Albertus Medium;Futura Md" w:ascii="Albertus Medium;Futura Md" w:hAnsi="Albertus Medium;Futura Md"/>
        </w:rPr>
        <w:t>o</w:t>
      </w:r>
      <w:r>
        <w:rPr>
          <w:rFonts w:cs="Albertus Medium;Futura Md" w:ascii="Albertus Medium;Futura Md" w:hAnsi="Albertus Medium;Futura Md"/>
          <w:b/>
        </w:rPr>
        <w:t xml:space="preserve"> chiíta </w:t>
      </w:r>
      <w:r>
        <w:rPr>
          <w:rFonts w:cs="Albertus Medium;Futura Md" w:ascii="Albertus Medium;Futura Md" w:hAnsi="Albertus Medium;Futura Md"/>
        </w:rPr>
        <w:t xml:space="preserve">une al 10% de los musulmanes. Consideran que las tradiciones del Profeta han sido transmitidas, de manera vertical, a Alí (primo e yerno del Profeta) y después a los imanes chiíes que sólo ellos tienen el auténtico saber/tradición espiritual. Los chiíes se encuentran ubicados principalmente en Irán, en el sur de Irak, el Líbano, Arabia Saudí, Bahrein, Kuwait, Qatar y los Emiratos Arabes Unidos.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La tercera rama es la de los </w:t>
      </w:r>
      <w:r>
        <w:rPr>
          <w:rFonts w:cs="Albertus Medium;Futura Md" w:ascii="Albertus Medium;Futura Md" w:hAnsi="Albertus Medium;Futura Md"/>
          <w:b/>
        </w:rPr>
        <w:t xml:space="preserve">jawariy </w:t>
      </w:r>
      <w:r>
        <w:rPr>
          <w:rFonts w:cs="Albertus Medium;Futura Md" w:ascii="Albertus Medium;Futura Md" w:hAnsi="Albertus Medium;Futura Md"/>
        </w:rPr>
        <w:t>que basan su doctrina sobre una idea política “¿quién debe asumir el poder?” y</w:t>
      </w:r>
      <w:r>
        <w:rPr>
          <w:rFonts w:cs="Albertus Medium;Futura Md" w:ascii="Albertus Medium;Futura Md" w:hAnsi="Albertus Medium;Futura Md"/>
          <w:b/>
        </w:rPr>
        <w:t xml:space="preserve"> </w:t>
      </w:r>
      <w:r>
        <w:rPr>
          <w:rFonts w:cs="Albertus Medium;Futura Md" w:ascii="Albertus Medium;Futura Md" w:hAnsi="Albertus Medium;Futura Md"/>
        </w:rPr>
        <w:t>afirman que ser elegido califa es derecho de cualquier árabe libre o de cualquier musulmán justo. Actualmente son una comunidad muy minoritaria distribuida entre el Sahara argelino, Túnez y el sultanato de Omán.</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stas divisiones son resultado de las disputas políticas del poder entre 656 y 661. Desde entonces los musulmanes se dividen entre sunníes, casi siempre con el poder; chiíes luchando por el poder y que logran conquistarlo durante muchos momentos, jawariy luchan contra quien tiene el poder y que tuvieron experiencias de ciudades extraordinaria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sz w:val="24"/>
        </w:rPr>
      </w:pPr>
      <w:bookmarkStart w:id="11" w:name="__RefHeading___Toc463347906"/>
      <w:bookmarkEnd w:id="11"/>
      <w:r>
        <w:rPr/>
        <w:t>2.4. LA MÍSTICA MUSULMANA</w:t>
      </w:r>
    </w:p>
    <w:p>
      <w:pPr>
        <w:pStyle w:val="Normal"/>
        <w:rPr>
          <w:rFonts w:ascii="Albertus Medium;Futura Md" w:hAnsi="Albertus Medium;Futura Md" w:cs="Albertus Medium;Futura Md"/>
          <w:sz w:val="24"/>
        </w:rPr>
      </w:pPr>
      <w:r>
        <w:rPr>
          <w:rFonts w:cs="Albertus Medium;Futura Md" w:ascii="Albertus Medium;Futura Md" w:hAnsi="Albertus Medium;Futura Md"/>
          <w:sz w:val="24"/>
        </w:rPr>
      </w:r>
    </w:p>
    <w:p>
      <w:pPr>
        <w:pStyle w:val="Normal"/>
        <w:rPr/>
      </w:pPr>
      <w:r>
        <w:rPr>
          <w:rFonts w:cs="Albertus Medium;Futura Md" w:ascii="Albertus Medium;Futura Md" w:hAnsi="Albertus Medium;Futura Md"/>
        </w:rPr>
        <w:t xml:space="preserve">La mística musulmana o Sufísmo engloba los deseos de interiorización que van más allá de las plegarias o rituales, desde las expresiones más sensibles de los famosos poemas sufí hasta las prácticas colectivas de piedad en las cofradías populares, todo ello iluminado por las enseñanzas de los grandes maestros espirituales. El </w:t>
      </w:r>
      <w:r>
        <w:rPr>
          <w:rFonts w:cs="Albertus Medium;Futura Md" w:ascii="Albertus Medium;Futura Md" w:hAnsi="Albertus Medium;Futura Md"/>
          <w:i/>
        </w:rPr>
        <w:t xml:space="preserve">sufismo </w:t>
      </w:r>
      <w:r>
        <w:rPr>
          <w:rFonts w:cs="Albertus Medium;Futura Md" w:ascii="Albertus Medium;Futura Md" w:hAnsi="Albertus Medium;Futura Md"/>
        </w:rPr>
        <w:t>musulmán tiene su origen en los rituales del Islam (oraciones, vigilancias nocturnas y ayuno) y en la austeridad de la vida en Arabi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36">
                <wp:simplePos x="0" y="0"/>
                <wp:positionH relativeFrom="margin">
                  <wp:posOffset>-2291715</wp:posOffset>
                </wp:positionH>
                <wp:positionV relativeFrom="margin">
                  <wp:posOffset>-2831465</wp:posOffset>
                </wp:positionV>
                <wp:extent cx="3600450" cy="457835"/>
                <wp:effectExtent l="0" t="0" r="0" b="0"/>
                <wp:wrapNone/>
                <wp:docPr id="1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 xml:space="preserve">Para esta mística, el hombre tiene que anularse a sí mismo en la obediencia a las órdenes de Dios; confesando así que sólo cuenta Dios y que todas sus criaturas no son nada frente a él. Otra concepción más filosófica afirma que el mundo no tiene existencia y que sólo existe Dios.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Las cofradías representan una piedad más sencilla practicada en centros espirituales bien estructurados que reúnen a numerosos cofrades. Celebran reuniones de oración con sus miembros una o varias veces por semana, al mismo tiempo que los miembros tienen la costumbre de recitar todos los días en privado. La mayoría de los recitales están acompañados por el balanceo rítmico de los cofrades. Los rituales varían de una cofradía a otra y habitualmente están influenciados por la figura del maestr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tbl>
      <w:tblPr>
        <w:tblW w:w="9980" w:type="dxa"/>
        <w:jc w:val="left"/>
        <w:tblInd w:w="0" w:type="dxa"/>
        <w:tblLayout w:type="fixed"/>
        <w:tblCellMar>
          <w:top w:w="0" w:type="dxa"/>
          <w:left w:w="70" w:type="dxa"/>
          <w:bottom w:w="0" w:type="dxa"/>
          <w:right w:w="70" w:type="dxa"/>
        </w:tblCellMar>
      </w:tblPr>
      <w:tblGrid>
        <w:gridCol w:w="1134"/>
        <w:gridCol w:w="4423"/>
        <w:gridCol w:w="4423"/>
      </w:tblGrid>
      <w:tr>
        <w:trPr/>
        <w:tc>
          <w:tcPr>
            <w:tcW w:w="1134" w:type="dxa"/>
            <w:tcBorders/>
          </w:tcPr>
          <w:p>
            <w:pPr>
              <w:pStyle w:val="Normal"/>
              <w:widowControl w:val="false"/>
              <w:snapToGrid w:val="false"/>
              <w:rPr>
                <w:rFonts w:ascii="Antique Olive;Trebuchet MS" w:hAnsi="Antique Olive;Trebuchet MS" w:cs="Antique Olive;Trebuchet MS"/>
                <w:i/>
                <w:i/>
                <w:sz w:val="18"/>
                <w:lang w:val="en-US" w:eastAsia="en-US"/>
              </w:rPr>
            </w:pPr>
            <w:r>
              <w:rPr>
                <w:rFonts w:cs="Antique Olive;Trebuchet MS" w:ascii="Antique Olive;Trebuchet MS" w:hAnsi="Antique Olive;Trebuchet MS"/>
                <w:i/>
                <w:sz w:val="18"/>
                <w:lang w:val="en-US" w:eastAsia="en-US"/>
              </w:rPr>
              <mc:AlternateContent>
                <mc:Choice Requires="wps">
                  <w:drawing>
                    <wp:anchor behindDoc="0" distT="0" distB="0" distL="114935" distR="114935" simplePos="0" locked="0" layoutInCell="0" allowOverlap="1" relativeHeight="46">
                      <wp:simplePos x="0" y="0"/>
                      <wp:positionH relativeFrom="margin">
                        <wp:posOffset>4831715</wp:posOffset>
                      </wp:positionH>
                      <wp:positionV relativeFrom="margin">
                        <wp:posOffset>-2831465</wp:posOffset>
                      </wp:positionV>
                      <wp:extent cx="3600450" cy="457835"/>
                      <wp:effectExtent l="0" t="0" r="0" b="0"/>
                      <wp:wrapNone/>
                      <wp:docPr id="1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v:textbox>
                      <v:fill o:detectmouseclick="t" color2="#e0c2e0"/>
                      <v:stroke color="#3465a4" joinstyle="round" endcap="flat"/>
                      <w10:wrap type="none"/>
                    </v:shape>
                  </w:pict>
                </mc:Fallback>
              </mc:AlternateContent>
            </w:r>
          </w:p>
        </w:tc>
        <w:tc>
          <w:tcPr>
            <w:tcW w:w="4423" w:type="dxa"/>
            <w:tcBorders>
              <w:top w:val="single" w:sz="18" w:space="0" w:color="FF0000"/>
              <w:left w:val="single" w:sz="18" w:space="0" w:color="FF0000"/>
              <w:bottom w:val="single" w:sz="18" w:space="0" w:color="FF0000"/>
            </w:tcBorders>
          </w:tcPr>
          <w:p>
            <w:pPr>
              <w:pStyle w:val="Normal"/>
              <w:widowControl w:val="false"/>
              <w:rPr>
                <w:rFonts w:ascii="Antique Olive;Trebuchet MS" w:hAnsi="Antique Olive;Trebuchet MS" w:cs="Antique Olive;Trebuchet MS"/>
                <w:b/>
                <w:b/>
                <w:i/>
                <w:i/>
                <w:color w:val="FF0000"/>
                <w:sz w:val="20"/>
                <w:u w:val="single"/>
              </w:rPr>
            </w:pPr>
            <w:r>
              <w:rPr>
                <w:rFonts w:cs="Antique Olive;Trebuchet MS" w:ascii="Antique Olive;Trebuchet MS" w:hAnsi="Antique Olive;Trebuchet MS"/>
                <w:b/>
                <w:i/>
                <w:color w:val="FF0000"/>
                <w:sz w:val="20"/>
                <w:u w:val="single"/>
              </w:rPr>
              <w:t xml:space="preserve">Poema místico de Ibn Arabí </w:t>
            </w:r>
            <w:r>
              <w:rPr>
                <w:rStyle w:val="FootnoteCharacters"/>
                <w:rStyle w:val="FootnoteAnchor"/>
                <w:rFonts w:cs="Antique Olive;Trebuchet MS" w:ascii="Antique Olive;Trebuchet MS" w:hAnsi="Antique Olive;Trebuchet MS"/>
                <w:i/>
                <w:spacing w:val="-3"/>
                <w:sz w:val="18"/>
              </w:rPr>
              <w:footnoteReference w:id="3"/>
            </w:r>
          </w:p>
          <w:p>
            <w:pPr>
              <w:pStyle w:val="Normal"/>
              <w:widowControl w:val="false"/>
              <w:rPr>
                <w:rFonts w:ascii="Antique Olive;Trebuchet MS" w:hAnsi="Antique Olive;Trebuchet MS" w:cs="Antique Olive;Trebuchet MS"/>
                <w:b/>
                <w:b/>
                <w:i/>
                <w:i/>
                <w:color w:val="FF0000"/>
                <w:sz w:val="18"/>
                <w:u w:val="single"/>
              </w:rPr>
            </w:pPr>
            <w:r>
              <w:rPr>
                <w:rFonts w:cs="Antique Olive;Trebuchet MS" w:ascii="Antique Olive;Trebuchet MS" w:hAnsi="Antique Olive;Trebuchet MS"/>
                <w:b/>
                <w:i/>
                <w:color w:val="FF0000"/>
                <w:sz w:val="18"/>
                <w:u w:val="single"/>
              </w:rPr>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Arrepiéntete y proclama!: ¡Oh misericordioso!</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Oh pío! ¡Oh misericordioso!</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Yo estoy triste,</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la ausencia me agota.</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No está el amado cerca,</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ni se le ve.</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Me aniquilé por Dios</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en lo que el ojo ve del ser</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y en estado de gracia</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grité: ¿Dónde está el adónde</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en la separación?</w:t>
            </w:r>
          </w:p>
        </w:tc>
        <w:tc>
          <w:tcPr>
            <w:tcW w:w="4423" w:type="dxa"/>
            <w:tcBorders>
              <w:top w:val="single" w:sz="18" w:space="0" w:color="FF0000"/>
              <w:bottom w:val="single" w:sz="18" w:space="0" w:color="FF0000"/>
              <w:right w:val="single" w:sz="18" w:space="0" w:color="FF0000"/>
            </w:tcBorders>
          </w:tcPr>
          <w:p>
            <w:pPr>
              <w:pStyle w:val="Normal"/>
              <w:widowControl w:val="false"/>
              <w:snapToGrid w:val="false"/>
              <w:rPr>
                <w:rFonts w:ascii="Antique Olive;Trebuchet MS" w:hAnsi="Antique Olive;Trebuchet MS" w:cs="Antique Olive;Trebuchet MS"/>
                <w:i/>
                <w:i/>
                <w:sz w:val="18"/>
              </w:rPr>
            </w:pPr>
            <w:r>
              <w:rPr>
                <w:rFonts w:cs="Antique Olive;Trebuchet MS" w:ascii="Antique Olive;Trebuchet MS" w:hAnsi="Antique Olive;Trebuchet MS"/>
                <w:i/>
                <w:sz w:val="18"/>
              </w:rPr>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Y contestó: ¡Oh negligente!</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Nunca has visto la esencia en ausencia.</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Acaso no viste a Gaylan</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o a Qays o a cualquiera</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 xml:space="preserve">de los que fueron, </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decir: el amo es poder,</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si se instala en el hombre,</w:t>
            </w:r>
          </w:p>
          <w:p>
            <w:pPr>
              <w:pStyle w:val="Normal"/>
              <w:widowControl w:val="false"/>
              <w:rPr>
                <w:rFonts w:ascii="Antique Olive;Trebuchet MS" w:hAnsi="Antique Olive;Trebuchet MS" w:cs="Antique Olive;Trebuchet MS"/>
                <w:i/>
                <w:i/>
                <w:sz w:val="18"/>
              </w:rPr>
            </w:pPr>
            <w:r>
              <w:rPr>
                <w:rFonts w:cs="Antique Olive;Trebuchet MS" w:ascii="Antique Olive;Trebuchet MS" w:hAnsi="Antique Olive;Trebuchet MS"/>
                <w:i/>
                <w:sz w:val="18"/>
              </w:rPr>
              <w:t>religión le aniquila</w:t>
            </w:r>
          </w:p>
        </w:tc>
      </w:tr>
    </w:tbl>
    <w:p>
      <w:pPr>
        <w:pStyle w:val="Normal"/>
        <w:rPr>
          <w:rFonts w:ascii="Albertus Medium;Futura Md" w:hAnsi="Albertus Medium;Futura Md" w:cs="Albertus Medium;Futura Md"/>
          <w:i/>
          <w:i/>
        </w:rPr>
      </w:pPr>
      <w:r>
        <w:rPr>
          <w:rFonts w:cs="Albertus Medium;Futura Md" w:ascii="Albertus Medium;Futura Md" w:hAnsi="Albertus Medium;Futura Md"/>
          <w:i/>
        </w:rPr>
      </w:r>
    </w:p>
    <w:p>
      <w:pPr>
        <w:pStyle w:val="Heading2"/>
        <w:rPr>
          <w:sz w:val="24"/>
        </w:rPr>
      </w:pPr>
      <w:bookmarkStart w:id="12" w:name="__RefHeading___Toc463347907"/>
      <w:bookmarkEnd w:id="12"/>
      <w:r>
        <w:rPr/>
        <w:t>2.5. TRADICIONES, COSTUMBRES Y FIESTAS DEL MUNDO MUSULMÁN</w:t>
      </w:r>
    </w:p>
    <w:p>
      <w:pPr>
        <w:pStyle w:val="P2"/>
        <w:spacing w:lineRule="exact" w:line="280"/>
        <w:rPr>
          <w:rFonts w:ascii="Albertus Medium;Futura Md" w:hAnsi="Albertus Medium;Futura Md" w:cs="Albertus Medium;Futura Md"/>
          <w:sz w:val="24"/>
        </w:rPr>
      </w:pPr>
      <w:r>
        <w:rPr>
          <w:rFonts w:cs="Albertus Medium;Futura Md" w:ascii="Albertus Medium;Futura Md" w:hAnsi="Albertus Medium;Futura Md"/>
          <w:sz w:val="24"/>
        </w:rPr>
      </w:r>
    </w:p>
    <w:p>
      <w:pPr>
        <w:pStyle w:val="P1"/>
        <w:spacing w:lineRule="exact" w:line="280"/>
        <w:rPr>
          <w:rFonts w:ascii="Albertus Medium;Futura Md" w:hAnsi="Albertus Medium;Futura Md" w:cs="Albertus Medium;Futura Md"/>
        </w:rPr>
      </w:pPr>
      <w:r>
        <w:rPr>
          <w:rFonts w:cs="Albertus Medium;Futura Md" w:ascii="Albertus Medium;Futura Md" w:hAnsi="Albertus Medium;Futura Md"/>
        </w:rPr>
        <w:t>De manera general, las costumbres que vamos a citar corresponden a la mayoría de los países musulmanes aunque, como es habitual, haya diferencias entre unos países y otros o dentro del mismo.</w:t>
      </w:r>
    </w:p>
    <w:p>
      <w:pPr>
        <w:pStyle w:val="P1"/>
        <w:spacing w:lineRule="exact" w:line="280"/>
        <w:rPr>
          <w:rFonts w:ascii="Albertus Medium;Futura Md" w:hAnsi="Albertus Medium;Futura Md" w:cs="Albertus Medium;Futura Md"/>
        </w:rPr>
      </w:pPr>
      <w:r>
        <w:rPr>
          <w:rFonts w:cs="Albertus Medium;Futura Md" w:ascii="Albertus Medium;Futura Md" w:hAnsi="Albertus Medium;Futura Md"/>
        </w:rPr>
      </w:r>
    </w:p>
    <w:p>
      <w:pPr>
        <w:pStyle w:val="P1"/>
        <w:spacing w:lineRule="exact" w:line="280"/>
        <w:rPr>
          <w:rFonts w:ascii="Albertus Medium;Futura Md" w:hAnsi="Albertus Medium;Futura Md" w:cs="Albertus Medium;Futura Md"/>
          <w:b/>
          <w:b/>
          <w:i/>
          <w:i/>
          <w:u w:val="single"/>
        </w:rPr>
      </w:pPr>
      <w:r>
        <w:rPr>
          <w:rFonts w:cs="Albertus Medium;Futura Md" w:ascii="Albertus Medium;Futura Md" w:hAnsi="Albertus Medium;Futura Md"/>
          <w:b/>
          <w:i/>
          <w:u w:val="single"/>
        </w:rPr>
        <w:t>Elementos tradicionales en la educación:</w:t>
      </w:r>
    </w:p>
    <w:p>
      <w:pPr>
        <w:pStyle w:val="P1"/>
        <w:spacing w:lineRule="exact" w:line="280"/>
        <w:ind w:left="720" w:hanging="0"/>
        <w:rPr>
          <w:rFonts w:ascii="Albertus Medium;Futura Md" w:hAnsi="Albertus Medium;Futura Md" w:cs="Albertus Medium;Futura Md"/>
          <w:sz w:val="22"/>
        </w:rPr>
      </w:pPr>
      <w:r>
        <w:rPr>
          <w:rFonts w:cs="Albertus Medium;Futura Md" w:ascii="Albertus Medium;Futura Md" w:hAnsi="Albertus Medium;Futura Md"/>
          <w:sz w:val="22"/>
        </w:rPr>
        <w:t xml:space="preserve">En lo que se refiere a educación, el niño/a recibe, con grados diferentes entre los dos sexos, una educación basada en el sentido de la responsabilidad, el honor y la vergüenza. Debe imitar a los referentes masculinos o femeninos de la familia, según sea niño o niña debe cuidar sus actos para hacer honor a sus padres y debe esforzarse para responder a sus expectativas. </w:t>
      </w:r>
    </w:p>
    <w:p>
      <w:pPr>
        <w:pStyle w:val="P1"/>
        <w:spacing w:lineRule="exact" w:line="280"/>
        <w:ind w:left="720"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P1"/>
        <w:spacing w:lineRule="exact" w:line="280"/>
        <w:ind w:left="720" w:hanging="0"/>
        <w:rPr>
          <w:rFonts w:ascii="Albertus Medium;Futura Md" w:hAnsi="Albertus Medium;Futura Md" w:cs="Albertus Medium;Futura Md"/>
          <w:sz w:val="22"/>
        </w:rPr>
      </w:pPr>
      <w:r>
        <w:rPr>
          <w:rFonts w:cs="Albertus Medium;Futura Md" w:ascii="Albertus Medium;Futura Md" w:hAnsi="Albertus Medium;Futura Md"/>
          <w:sz w:val="22"/>
        </w:rPr>
        <w:t xml:space="preserve">Cuando el niño o la niña no está a la altura de lo esperado de él o de ella, cuando no se acerca al modelo de comportamiento idealizado, su entorno familiar estimula en él la motivación de aspirar a ser mediante miradas, palabras y hechos que provocan en él o en ella el sentimiento de vergüenza o pudor (hishma) de no ser responsable , no poder elevar el nombre de la familia y como consecuencia su "honor". </w:t>
      </w:r>
    </w:p>
    <w:p>
      <w:pPr>
        <w:pStyle w:val="P1"/>
        <w:ind w:left="709"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P1"/>
        <w:ind w:left="709" w:hanging="0"/>
        <w:rPr>
          <w:rFonts w:ascii="Albertus Medium;Futura Md" w:hAnsi="Albertus Medium;Futura Md" w:cs="Albertus Medium;Futura Md"/>
          <w:sz w:val="22"/>
        </w:rPr>
      </w:pPr>
      <w:r>
        <w:rPr>
          <w:rFonts w:cs="Albertus Medium;Futura Md" w:ascii="Albertus Medium;Futura Md" w:hAnsi="Albertus Medium;Futura Md"/>
          <w:sz w:val="22"/>
        </w:rPr>
        <w:t>Este sentimiento lo desarrollan de manera diferente los dos sexos, la responsabilidad y el honor masculino es algo que se gana esforzandose, haciendo méritos mediante buenos hechos y tomando relevos en el seno de la familia. Es algo que se gana gradualmente a lo largo de la vida del joven. Sin embargo la responsabilidad y el honor femenino es algo que se guarda. La niña interioriza  el sentido de vergüenza antes que el niño y conforme la naturaleza deja sus huellas de transformación en su cuerpo, se espera de ella que sea más responsable con su “honor” y el de su familia, manteniéndose lejos de los círculos masculinos y guardando su nombre de la mala reputación.</w:t>
      </w:r>
    </w:p>
    <w:p>
      <w:pPr>
        <w:pStyle w:val="P1"/>
        <w:ind w:left="709"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P1"/>
        <w:ind w:left="709" w:hanging="0"/>
        <w:rPr>
          <w:rFonts w:ascii="Albertus Medium;Futura Md" w:hAnsi="Albertus Medium;Futura Md" w:cs="Albertus Medium;Futura Md"/>
          <w:sz w:val="22"/>
        </w:rPr>
      </w:pPr>
      <w:r>
        <w:rPr>
          <w:rFonts w:cs="Albertus Medium;Futura Md" w:ascii="Albertus Medium;Futura Md" w:hAnsi="Albertus Medium;Futura Md"/>
          <w:sz w:val="22"/>
        </w:rPr>
        <w:t xml:space="preserve">Tradicionalmente no se esperaba de las niñas algo más que el ser buenas esposas y buenas madres por eso raramente se les enviaba a la escuela coránica y sólo se hacía para que aprendieran azoras del Corán para los rezos. A mediados de este siglo, la elite burguesa de las ciudades empezó a romper con esta tradición lo que condujo a un aumento de escolarización femenina en todo el mundo musulmán. A pesar de los logros de la escolarización, actualmente el porcentaje de analfabetismo es más alto en el sector femenino que el masculino sobre todo en las zonas rurales. </w:t>
      </w:r>
    </w:p>
    <w:p>
      <w:pPr>
        <w:pStyle w:val="P1"/>
        <w:spacing w:lineRule="exact" w:line="280"/>
        <w:ind w:left="720"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P1"/>
        <w:spacing w:lineRule="exact" w:line="280"/>
        <w:ind w:left="720" w:hanging="0"/>
        <w:rPr>
          <w:rFonts w:ascii="Albertus Medium;Futura Md" w:hAnsi="Albertus Medium;Futura Md" w:cs="Albertus Medium;Futura Md"/>
          <w:sz w:val="22"/>
        </w:rPr>
      </w:pPr>
      <w:r>
        <w:rPr>
          <w:rFonts w:cs="Albertus Medium;Futura Md" w:ascii="Albertus Medium;Futura Md" w:hAnsi="Albertus Medium;Futura Md"/>
          <w:sz w:val="22"/>
        </w:rPr>
        <w:t>Se le enseña que las cosas que hace y las que no están ligadas a un imperativo religioso.</w:t>
      </w:r>
    </w:p>
    <w:p>
      <w:pPr>
        <w:pStyle w:val="P6"/>
        <w:spacing w:lineRule="exact" w:line="280"/>
        <w:jc w:val="both"/>
        <w:rPr>
          <w:rFonts w:ascii="Albertus Medium;Futura Md" w:hAnsi="Albertus Medium;Futura Md" w:cs="Albertus Medium;Futura Md"/>
          <w:i/>
          <w:i/>
          <w:sz w:val="22"/>
        </w:rPr>
      </w:pPr>
      <w:r>
        <w:rPr>
          <w:rFonts w:cs="Albertus Medium;Futura Md" w:ascii="Albertus Medium;Futura Md" w:hAnsi="Albertus Medium;Futura Md"/>
          <w:i/>
          <w:sz w:val="22"/>
        </w:rPr>
      </w:r>
    </w:p>
    <w:p>
      <w:pPr>
        <w:pStyle w:val="P6"/>
        <w:spacing w:lineRule="exact" w:line="280"/>
        <w:jc w:val="both"/>
        <w:rPr>
          <w:rFonts w:ascii="Albertus Medium;Futura Md" w:hAnsi="Albertus Medium;Futura Md" w:cs="Albertus Medium;Futura Md"/>
          <w:b/>
          <w:b/>
          <w:i/>
          <w:i/>
          <w:u w:val="single"/>
        </w:rPr>
      </w:pPr>
      <w:r>
        <w:rPr>
          <w:rFonts w:cs="Albertus Medium;Futura Md" w:ascii="Albertus Medium;Futura Md" w:hAnsi="Albertus Medium;Futura Md"/>
          <w:b/>
          <w:i/>
          <w:u w:val="single"/>
        </w:rPr>
        <w:t>La circuncisión:</w:t>
      </w:r>
    </w:p>
    <w:p>
      <w:pPr>
        <w:pStyle w:val="P6"/>
        <w:spacing w:lineRule="exact" w:line="280"/>
        <w:ind w:left="720" w:hanging="0"/>
        <w:jc w:val="both"/>
        <w:rPr/>
      </w:pPr>
      <w:r>
        <w:rPr>
          <w:rFonts w:eastAsia="Albertus Medium;Futura Md" w:cs="Albertus Medium;Futura Md" w:ascii="Albertus Medium;Futura Md" w:hAnsi="Albertus Medium;Futura Md"/>
          <w:i/>
          <w:sz w:val="22"/>
        </w:rPr>
        <w:t xml:space="preserve"> </w:t>
      </w:r>
      <w:r>
        <w:rPr>
          <w:rFonts w:cs="Albertus Medium;Futura Md" w:ascii="Albertus Medium;Futura Md" w:hAnsi="Albertus Medium;Futura Md"/>
          <w:sz w:val="22"/>
        </w:rPr>
        <w:t>La circuncisión era de rigor en los árabes antes del Islam, y ha continuado por "imitación" al Profeta, que fue circuncidado (la leyenda dice incluso que nació circuncidado). La costumbre se practica en todo el mundo musulmán. Se puede incluir como rito dentro de, lo que se llama en las culturas tradicionales, los ritos de iniciación.</w:t>
      </w:r>
    </w:p>
    <w:p>
      <w:pPr>
        <w:pStyle w:val="P6"/>
        <w:spacing w:lineRule="exact" w:line="280"/>
        <w:ind w:left="720" w:hanging="0"/>
        <w:jc w:val="both"/>
        <w:rPr>
          <w:rFonts w:ascii="Albertus Medium;Futura Md" w:hAnsi="Albertus Medium;Futura Md" w:cs="Albertus Medium;Futura Md"/>
          <w:sz w:val="22"/>
        </w:rPr>
      </w:pPr>
      <w:r>
        <w:rPr>
          <w:rFonts w:cs="Albertus Medium;Futura Md" w:ascii="Albertus Medium;Futura Md" w:hAnsi="Albertus Medium;Futura Md"/>
          <w:sz w:val="22"/>
        </w:rPr>
      </w:r>
    </w:p>
    <w:p>
      <w:pPr>
        <w:pStyle w:val="P6"/>
        <w:spacing w:lineRule="exact" w:line="280"/>
        <w:ind w:left="720" w:hanging="0"/>
        <w:jc w:val="both"/>
        <w:rPr>
          <w:rFonts w:ascii="Albertus Medium;Futura Md" w:hAnsi="Albertus Medium;Futura Md" w:cs="Albertus Medium;Futura Md"/>
          <w:sz w:val="22"/>
        </w:rPr>
      </w:pPr>
      <w:r>
        <w:rPr>
          <w:rFonts w:cs="Albertus Medium;Futura Md" w:ascii="Albertus Medium;Futura Md" w:hAnsi="Albertus Medium;Futura Md"/>
          <w:sz w:val="22"/>
        </w:rPr>
        <w:t xml:space="preserve">Se le practica al niño en una edad entre 3 y 7 años, la operación suele ser acompañada con una gran fiesta y con una serie de rituales. Después de la circuncisión el niño – varón estará más ligado al padre que a la madre. </w:t>
      </w:r>
    </w:p>
    <w:p>
      <w:pPr>
        <w:pStyle w:val="P2"/>
        <w:spacing w:lineRule="exact" w:line="280"/>
        <w:rPr>
          <w:rFonts w:ascii="Albertus Medium;Futura Md" w:hAnsi="Albertus Medium;Futura Md" w:eastAsia="Albertus Medium;Futura Md" w:cs="Albertus Medium;Futura Md"/>
        </w:rPr>
      </w:pPr>
      <w:r>
        <w:rPr>
          <w:rFonts w:eastAsia="Albertus Medium;Futura Md" w:cs="Albertus Medium;Futura Md" w:ascii="Albertus Medium;Futura Md" w:hAnsi="Albertus Medium;Futura Md"/>
        </w:rPr>
        <w:t xml:space="preserve"> </w:t>
      </w:r>
    </w:p>
    <w:p>
      <w:pPr>
        <w:pStyle w:val="P2"/>
        <w:spacing w:lineRule="exact" w:line="280"/>
        <w:rPr/>
      </w:pPr>
      <w:r>
        <w:rPr>
          <w:rFonts w:cs="Albertus Medium;Futura Md" w:ascii="Albertus Medium;Futura Md" w:hAnsi="Albertus Medium;Futura Md"/>
          <w:b/>
          <w:i/>
          <w:u w:val="single"/>
        </w:rPr>
        <w:t>El aprendizaje del Corán:</w:t>
      </w:r>
      <w:r>
        <w:rPr>
          <w:rFonts w:cs="Albertus Medium;Futura Md" w:ascii="Albertus Medium;Futura Md" w:hAnsi="Albertus Medium;Futura Md"/>
          <w:b/>
          <w:u w:val="single"/>
        </w:rPr>
        <w:t xml:space="preserve"> </w:t>
      </w:r>
    </w:p>
    <w:p>
      <w:pPr>
        <w:pStyle w:val="P2"/>
        <w:spacing w:lineRule="exact" w:line="280"/>
        <w:ind w:left="720" w:hanging="0"/>
        <w:rPr>
          <w:rFonts w:ascii="Albertus Medium;Futura Md" w:hAnsi="Albertus Medium;Futura Md" w:cs="Albertus Medium;Futura Md"/>
          <w:sz w:val="22"/>
        </w:rPr>
      </w:pPr>
      <w:r>
        <w:rPr>
          <w:rFonts w:cs="Albertus Medium;Futura Md" w:ascii="Albertus Medium;Futura Md" w:hAnsi="Albertus Medium;Futura Md"/>
          <w:sz w:val="22"/>
        </w:rPr>
        <w:t>Ese hábito de enseñanza tradicional practicado en las escuelas coránicas se está perdiendo de forma general aunque se mantiene, sobre todo, en el mundo rural donde la escuela primaria no cubre todas las demandas.</w:t>
      </w:r>
    </w:p>
    <w:p>
      <w:pPr>
        <w:pStyle w:val="P2"/>
        <w:spacing w:lineRule="exact" w:line="280"/>
        <w:ind w:left="720" w:hanging="0"/>
        <w:rPr>
          <w:rFonts w:ascii="Albertus Medium;Futura Md" w:hAnsi="Albertus Medium;Futura Md" w:cs="Albertus Medium;Futura Md"/>
          <w:sz w:val="22"/>
        </w:rPr>
      </w:pPr>
      <w:r>
        <w:rPr>
          <w:rFonts w:cs="Albertus Medium;Futura Md" w:ascii="Albertus Medium;Futura Md" w:hAnsi="Albertus Medium;Futura Md"/>
          <w:sz w:val="22"/>
        </w:rPr>
      </w:r>
    </w:p>
    <w:p>
      <w:pPr>
        <w:pStyle w:val="P2"/>
        <w:spacing w:lineRule="exact" w:line="280"/>
        <w:ind w:left="720" w:hanging="0"/>
        <w:rPr>
          <w:rFonts w:ascii="Albertus Medium;Futura Md" w:hAnsi="Albertus Medium;Futura Md" w:cs="Albertus Medium;Futura Md"/>
          <w:sz w:val="22"/>
        </w:rPr>
      </w:pPr>
      <w:r>
        <mc:AlternateContent>
          <mc:Choice Requires="wps">
            <w:drawing>
              <wp:anchor behindDoc="0" distT="0" distB="0" distL="114935" distR="114935" simplePos="0" locked="0" layoutInCell="0" allowOverlap="1" relativeHeight="41">
                <wp:simplePos x="0" y="0"/>
                <wp:positionH relativeFrom="margin">
                  <wp:posOffset>-2291715</wp:posOffset>
                </wp:positionH>
                <wp:positionV relativeFrom="margin">
                  <wp:posOffset>-2831465</wp:posOffset>
                </wp:positionV>
                <wp:extent cx="3600450" cy="457835"/>
                <wp:effectExtent l="0" t="0" r="0" b="0"/>
                <wp:wrapNone/>
                <wp:docPr id="1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sz w:val="22"/>
        </w:rPr>
        <w:t>El papel fundamental de la escuela coránica es familiarizar a los niños con la lengua del Corán y algunos conceptos religiosos básicos. Se trata de memorizar perfectamente el texto, comenzando por el final del libro que contiene los capítulos (o suras) más cortos y más útiles para el rezo.</w:t>
      </w:r>
    </w:p>
    <w:p>
      <w:pPr>
        <w:pStyle w:val="P10"/>
        <w:spacing w:lineRule="exact" w:line="280"/>
        <w:jc w:val="both"/>
        <w:rPr>
          <w:rFonts w:ascii="Albertus Medium;Futura Md" w:hAnsi="Albertus Medium;Futura Md" w:eastAsia="Albertus Medium;Futura Md" w:cs="Albertus Medium;Futura Md"/>
          <w:lang w:val="es-ES_tradnl"/>
        </w:rPr>
      </w:pPr>
      <w:r>
        <w:rPr>
          <w:rFonts w:eastAsia="Albertus Medium;Futura Md" w:cs="Albertus Medium;Futura Md" w:ascii="Albertus Medium;Futura Md" w:hAnsi="Albertus Medium;Futura Md"/>
          <w:lang w:val="es-ES_tradnl"/>
        </w:rPr>
        <w:t xml:space="preserve"> </w:t>
      </w:r>
    </w:p>
    <w:p>
      <w:pPr>
        <w:pStyle w:val="P9"/>
        <w:spacing w:lineRule="exact" w:line="280"/>
        <w:jc w:val="both"/>
        <w:rPr>
          <w:rFonts w:ascii="Albertus Medium;Futura Md" w:hAnsi="Albertus Medium;Futura Md" w:cs="Albertus Medium;Futura Md"/>
          <w:b/>
          <w:b/>
          <w:i/>
          <w:i/>
          <w:u w:val="single"/>
        </w:rPr>
      </w:pPr>
      <w:r>
        <w:rPr>
          <w:rFonts w:cs="Albertus Medium;Futura Md" w:ascii="Albertus Medium;Futura Md" w:hAnsi="Albertus Medium;Futura Md"/>
          <w:b/>
          <w:i/>
          <w:u w:val="single"/>
        </w:rPr>
        <w:t>El primer Ramadán:</w:t>
      </w:r>
    </w:p>
    <w:p>
      <w:pPr>
        <w:pStyle w:val="P9"/>
        <w:spacing w:lineRule="exact" w:line="280"/>
        <w:ind w:left="720" w:hanging="0"/>
        <w:jc w:val="both"/>
        <w:rPr/>
      </w:pPr>
      <w:r>
        <w:rPr>
          <w:rFonts w:cs="Albertus Medium;Futura Md" w:ascii="Albertus Medium;Futura Md" w:hAnsi="Albertus Medium;Futura Md"/>
          <w:sz w:val="22"/>
        </w:rPr>
        <w:t>Después de aprender a rezar, el niño/a intenta gradualmente superar la prueba del ayuno. Cada año intenta aumentar el número de los días de ayuno hasta llegar a ayunar el mes entero. La familia festeja este logro y el niño/a disfruta de su triunfo con un aumento de su autoestima, ya es como los grandes.</w:t>
      </w:r>
      <w:r>
        <w:rPr>
          <w:rFonts w:cs="Albertus Medium;Futura Md" w:ascii="Albertus Medium;Futura Md" w:hAnsi="Albertus Medium;Futura Md"/>
          <w:sz w:val="22"/>
          <w:lang w:val="es-ES_tradnl"/>
        </w:rPr>
        <w:t xml:space="preserve"> </w:t>
      </w:r>
      <w:r>
        <w:rPr>
          <w:rFonts w:cs="Albertus Medium;Futura Md" w:ascii="Albertus Medium;Futura Md" w:hAnsi="Albertus Medium;Futura Md"/>
          <w:sz w:val="22"/>
        </w:rPr>
        <w:t xml:space="preserve">En el plano religioso, la etapa del primer Ramadán puede ser comparada con la confirmación (tiene lugar prácticamente a la misma edad). </w:t>
      </w:r>
    </w:p>
    <w:p>
      <w:pPr>
        <w:pStyle w:val="Normal"/>
        <w:tabs>
          <w:tab w:val="clear" w:pos="720"/>
          <w:tab w:val="left" w:pos="0" w:leader="none"/>
        </w:tabs>
        <w:suppressAutoHyphens w:val="true"/>
        <w:rPr>
          <w:rFonts w:ascii="Albertus Medium;Futura Md" w:hAnsi="Albertus Medium;Futura Md" w:cs="Albertus Medium;Futura Md"/>
          <w:spacing w:val="-3"/>
          <w:sz w:val="22"/>
        </w:rPr>
      </w:pPr>
      <w:r>
        <w:rPr>
          <w:rFonts w:cs="Albertus Medium;Futura Md" w:ascii="Albertus Medium;Futura Md" w:hAnsi="Albertus Medium;Futura Md"/>
          <w:spacing w:val="-3"/>
          <w:sz w:val="22"/>
        </w:rPr>
      </w:r>
    </w:p>
    <w:p>
      <w:pPr>
        <w:pStyle w:val="Normal"/>
        <w:tabs>
          <w:tab w:val="clear" w:pos="720"/>
          <w:tab w:val="left" w:pos="0" w:leader="none"/>
        </w:tabs>
        <w:suppressAutoHyphens w:val="true"/>
        <w:rPr>
          <w:rFonts w:ascii="Albertus Medium;Futura Md" w:hAnsi="Albertus Medium;Futura Md" w:cs="Albertus Medium;Futura Md"/>
          <w:b/>
          <w:b/>
          <w:i/>
          <w:i/>
          <w:spacing w:val="-3"/>
        </w:rPr>
      </w:pPr>
      <w:r>
        <w:rPr>
          <w:rFonts w:cs="Albertus Medium;Futura Md" w:ascii="Albertus Medium;Futura Md" w:hAnsi="Albertus Medium;Futura Md"/>
          <w:b/>
          <w:i/>
          <w:spacing w:val="-3"/>
          <w:u w:val="single"/>
        </w:rPr>
        <w:t>Las fiestas religiosas:</w:t>
      </w:r>
    </w:p>
    <w:p>
      <w:pPr>
        <w:pStyle w:val="Normal"/>
        <w:tabs>
          <w:tab w:val="clear" w:pos="720"/>
          <w:tab w:val="left" w:pos="0" w:leader="none"/>
        </w:tabs>
        <w:suppressAutoHyphens w:val="true"/>
        <w:rPr>
          <w:rFonts w:ascii="Albertus Medium;Futura Md" w:hAnsi="Albertus Medium;Futura Md" w:cs="Albertus Medium;Futura Md"/>
          <w:b/>
          <w:b/>
          <w:i/>
          <w:i/>
          <w:spacing w:val="-3"/>
        </w:rPr>
      </w:pPr>
      <w:r>
        <w:rPr>
          <w:rFonts w:cs="Albertus Medium;Futura Md" w:ascii="Albertus Medium;Futura Md" w:hAnsi="Albertus Medium;Futura Md"/>
          <w:b/>
          <w:i/>
          <w:spacing w:val="-3"/>
        </w:rPr>
      </w:r>
    </w:p>
    <w:p>
      <w:pPr>
        <w:pStyle w:val="Normal"/>
        <w:tabs>
          <w:tab w:val="clear" w:pos="720"/>
          <w:tab w:val="left" w:pos="0" w:leader="none"/>
        </w:tabs>
        <w:suppressAutoHyphens w:val="true"/>
        <w:ind w:left="720" w:hanging="0"/>
        <w:rPr/>
      </w:pPr>
      <w:r>
        <w:rPr>
          <w:rFonts w:cs="Albertus Medium;Futura Md" w:ascii="Albertus Medium;Futura Md" w:hAnsi="Albertus Medium;Futura Md"/>
          <w:b/>
          <w:i/>
          <w:spacing w:val="-3"/>
        </w:rPr>
        <w:t>La “Gran fiesta”:</w:t>
      </w:r>
      <w:r>
        <w:rPr>
          <w:rFonts w:cs="Albertus Medium;Futura Md" w:ascii="Albertus Medium;Futura Md" w:hAnsi="Albertus Medium;Futura Md"/>
          <w:b/>
          <w:spacing w:val="-3"/>
        </w:rPr>
        <w:t xml:space="preserve"> </w:t>
      </w:r>
    </w:p>
    <w:p>
      <w:pPr>
        <w:pStyle w:val="Normal"/>
        <w:tabs>
          <w:tab w:val="clear" w:pos="720"/>
          <w:tab w:val="left" w:pos="0" w:leader="none"/>
        </w:tabs>
        <w:suppressAutoHyphens w:val="true"/>
        <w:ind w:left="1440" w:hanging="0"/>
        <w:rPr>
          <w:rFonts w:ascii="Albertus Medium;Futura Md" w:hAnsi="Albertus Medium;Futura Md" w:cs="Albertus Medium;Futura Md"/>
          <w:spacing w:val="-3"/>
          <w:sz w:val="22"/>
        </w:rPr>
      </w:pPr>
      <w:r>
        <w:rPr>
          <w:rFonts w:cs="Albertus Medium;Futura Md" w:ascii="Albertus Medium;Futura Md" w:hAnsi="Albertus Medium;Futura Md"/>
          <w:spacing w:val="-3"/>
          <w:sz w:val="22"/>
        </w:rPr>
        <w:t>Se llama también la fiesta del sacrificio y conmemora el sacrificio de Abraham y la sustitución de su hijo por un cordero, que tiene lugar al final de la peregrinación a la Meca; durante la cual el peregrino ha rememorado simbólicamente los principales eventos del Génesis, sobre todo los que tienen relación con Abraham. La fiesta del sacrificio es un momento sagrado, que traslada al pueblo musulmán a sus orígenes: la fe de Abraham. Todos los creyentes sacrifican un cordero en signo de sumisión al único Dios y comparten la carne con los pobres.</w:t>
      </w:r>
    </w:p>
    <w:p>
      <w:pPr>
        <w:pStyle w:val="Normal"/>
        <w:tabs>
          <w:tab w:val="clear" w:pos="720"/>
          <w:tab w:val="left" w:pos="0" w:leader="none"/>
        </w:tabs>
        <w:suppressAutoHyphens w:val="true"/>
        <w:ind w:left="720" w:hanging="0"/>
        <w:rPr>
          <w:rFonts w:ascii="Albertus Medium;Futura Md" w:hAnsi="Albertus Medium;Futura Md" w:cs="Albertus Medium;Futura Md"/>
          <w:spacing w:val="-3"/>
          <w:sz w:val="22"/>
        </w:rPr>
      </w:pPr>
      <w:r>
        <w:rPr>
          <w:rFonts w:cs="Albertus Medium;Futura Md" w:ascii="Albertus Medium;Futura Md" w:hAnsi="Albertus Medium;Futura Md"/>
          <w:spacing w:val="-3"/>
          <w:sz w:val="22"/>
        </w:rPr>
      </w:r>
    </w:p>
    <w:p>
      <w:pPr>
        <w:pStyle w:val="Normal"/>
        <w:tabs>
          <w:tab w:val="clear" w:pos="720"/>
          <w:tab w:val="left" w:pos="0" w:leader="none"/>
        </w:tabs>
        <w:suppressAutoHyphens w:val="true"/>
        <w:ind w:left="720" w:hanging="0"/>
        <w:rPr>
          <w:rFonts w:ascii="Albertus Medium;Futura Md" w:hAnsi="Albertus Medium;Futura Md" w:cs="Albertus Medium;Futura Md"/>
          <w:b/>
          <w:b/>
          <w:i/>
          <w:i/>
          <w:spacing w:val="-3"/>
        </w:rPr>
      </w:pPr>
      <w:r>
        <w:rPr>
          <w:rFonts w:eastAsia="Albertus Medium;Futura Md" w:cs="Albertus Medium;Futura Md" w:ascii="Albertus Medium;Futura Md" w:hAnsi="Albertus Medium;Futura Md"/>
          <w:b/>
          <w:i/>
          <w:spacing w:val="-3"/>
        </w:rPr>
        <w:t xml:space="preserve"> </w:t>
      </w:r>
      <w:r>
        <w:rPr>
          <w:rFonts w:cs="Albertus Medium;Futura Md" w:ascii="Albertus Medium;Futura Md" w:hAnsi="Albertus Medium;Futura Md"/>
          <w:b/>
          <w:i/>
          <w:spacing w:val="-3"/>
        </w:rPr>
        <w:t xml:space="preserve">La “noche del Decreto”: </w:t>
      </w:r>
    </w:p>
    <w:p>
      <w:pPr>
        <w:pStyle w:val="Normal"/>
        <w:tabs>
          <w:tab w:val="clear" w:pos="720"/>
          <w:tab w:val="left" w:pos="0" w:leader="none"/>
        </w:tabs>
        <w:suppressAutoHyphens w:val="true"/>
        <w:ind w:left="1440" w:hanging="0"/>
        <w:rPr/>
      </w:pPr>
      <w:r>
        <w:rPr>
          <w:rFonts w:cs="Albertus Medium;Futura Md" w:ascii="Albertus Medium;Futura Md" w:hAnsi="Albertus Medium;Futura Md"/>
          <w:i/>
          <w:spacing w:val="-3"/>
          <w:sz w:val="22"/>
        </w:rPr>
        <w:t>E</w:t>
      </w:r>
      <w:r>
        <w:rPr>
          <w:rFonts w:cs="Albertus Medium;Futura Md" w:ascii="Albertus Medium;Futura Md" w:hAnsi="Albertus Medium;Futura Md"/>
          <w:spacing w:val="-3"/>
          <w:sz w:val="22"/>
        </w:rPr>
        <w:t>s una noche sagrada, durante la cual los musulmanes conmemoran la primera revelación del Corán, el 26 de Ramadán. Es una noche especial porque se celebra la inmersión del mundo celeste en la vida terrena.</w:t>
      </w:r>
    </w:p>
    <w:p>
      <w:pPr>
        <w:pStyle w:val="Normal"/>
        <w:tabs>
          <w:tab w:val="clear" w:pos="720"/>
          <w:tab w:val="left" w:pos="0" w:leader="none"/>
        </w:tabs>
        <w:suppressAutoHyphens w:val="true"/>
        <w:ind w:left="720" w:hanging="0"/>
        <w:rPr>
          <w:rFonts w:ascii="Albertus Medium;Futura Md" w:hAnsi="Albertus Medium;Futura Md" w:eastAsia="Albertus Medium;Futura Md" w:cs="Albertus Medium;Futura Md"/>
          <w:spacing w:val="-3"/>
        </w:rPr>
      </w:pPr>
      <w:r>
        <w:rPr>
          <w:rFonts w:eastAsia="Albertus Medium;Futura Md" w:cs="Albertus Medium;Futura Md" w:ascii="Albertus Medium;Futura Md" w:hAnsi="Albertus Medium;Futura Md"/>
          <w:spacing w:val="-3"/>
        </w:rPr>
        <w:t xml:space="preserve"> </w:t>
      </w:r>
    </w:p>
    <w:p>
      <w:pPr>
        <w:pStyle w:val="Normal"/>
        <w:tabs>
          <w:tab w:val="clear" w:pos="720"/>
          <w:tab w:val="left" w:pos="0" w:leader="none"/>
        </w:tabs>
        <w:suppressAutoHyphens w:val="true"/>
        <w:ind w:left="720" w:hanging="0"/>
        <w:rPr/>
      </w:pPr>
      <w:r>
        <w:rPr>
          <w:rFonts w:cs="Albertus Medium;Futura Md" w:ascii="Albertus Medium;Futura Md" w:hAnsi="Albertus Medium;Futura Md"/>
          <w:b/>
          <w:i/>
          <w:spacing w:val="-3"/>
        </w:rPr>
        <w:t>La “pequeña fiesta”:</w:t>
      </w:r>
      <w:r>
        <w:rPr>
          <w:rFonts w:cs="Albertus Medium;Futura Md" w:ascii="Albertus Medium;Futura Md" w:hAnsi="Albertus Medium;Futura Md"/>
          <w:b/>
          <w:spacing w:val="-3"/>
        </w:rPr>
        <w:t xml:space="preserve"> </w:t>
      </w:r>
    </w:p>
    <w:p>
      <w:pPr>
        <w:pStyle w:val="Normal"/>
        <w:tabs>
          <w:tab w:val="clear" w:pos="720"/>
          <w:tab w:val="left" w:pos="0" w:leader="none"/>
        </w:tabs>
        <w:suppressAutoHyphens w:val="true"/>
        <w:ind w:left="1440" w:hanging="0"/>
        <w:rPr>
          <w:rFonts w:ascii="Albertus Medium;Futura Md" w:hAnsi="Albertus Medium;Futura Md" w:cs="Albertus Medium;Futura Md"/>
          <w:spacing w:val="-3"/>
          <w:sz w:val="22"/>
        </w:rPr>
      </w:pPr>
      <w:r>
        <w:rPr>
          <w:rFonts w:cs="Albertus Medium;Futura Md" w:ascii="Albertus Medium;Futura Md" w:hAnsi="Albertus Medium;Futura Md"/>
          <w:spacing w:val="-3"/>
          <w:sz w:val="22"/>
        </w:rPr>
        <w:t>Es la fiesta de la ruptura del ayuno: tiene lugar al final del Ramadán, se recibe con mucha alegría esta fiesta, en ella se refuerzan los lazos de solidaridad y el sentimiento de pertenencia a la comunidad.</w:t>
      </w:r>
    </w:p>
    <w:p>
      <w:pPr>
        <w:pStyle w:val="Normal"/>
        <w:rPr>
          <w:rFonts w:ascii="Albertus Medium;Futura Md" w:hAnsi="Albertus Medium;Futura Md" w:cs="Albertus Medium;Futura Md"/>
          <w:i/>
          <w:i/>
          <w:spacing w:val="-3"/>
          <w:sz w:val="22"/>
        </w:rPr>
      </w:pPr>
      <w:r>
        <w:rPr>
          <w:rFonts w:cs="Albertus Medium;Futura Md" w:ascii="Albertus Medium;Futura Md" w:hAnsi="Albertus Medium;Futura Md"/>
          <w:i/>
          <w:spacing w:val="-3"/>
          <w:sz w:val="22"/>
        </w:rPr>
      </w:r>
    </w:p>
    <w:p>
      <w:pPr>
        <w:pStyle w:val="Normal"/>
        <w:rPr>
          <w:rFonts w:ascii="Albertus Medium;Futura Md" w:hAnsi="Albertus Medium;Futura Md" w:cs="Albertus Medium;Futura Md"/>
          <w:i/>
          <w:i/>
        </w:rPr>
      </w:pPr>
      <w:r>
        <w:rPr>
          <w:rFonts w:cs="Albertus Medium;Futura Md" w:ascii="Albertus Medium;Futura Md" w:hAnsi="Albertus Medium;Futura Md"/>
          <w:i/>
        </w:rPr>
      </w:r>
    </w:p>
    <w:p>
      <w:pPr>
        <w:pStyle w:val="Normal"/>
        <w:rPr>
          <w:rFonts w:ascii="Albertus Medium;Futura Md" w:hAnsi="Albertus Medium;Futura Md" w:cs="Albertus Medium;Futura Md"/>
          <w:i/>
          <w:i/>
        </w:rPr>
      </w:pPr>
      <w:r>
        <w:rPr>
          <w:rFonts w:cs="Albertus Medium;Futura Md" w:ascii="Albertus Medium;Futura Md" w:hAnsi="Albertus Medium;Futura Md"/>
          <w:i/>
        </w:rPr>
      </w:r>
    </w:p>
    <w:p>
      <w:pPr>
        <w:pStyle w:val="Heading2"/>
        <w:rPr/>
      </w:pPr>
      <w:bookmarkStart w:id="13" w:name="__RefHeading___Toc463347908"/>
      <w:bookmarkEnd w:id="13"/>
      <w:r>
        <mc:AlternateContent>
          <mc:Choice Requires="wps">
            <w:drawing>
              <wp:anchor behindDoc="0" distT="0" distB="0" distL="114935" distR="114935" simplePos="0" locked="0" layoutInCell="0" allowOverlap="1" relativeHeight="47">
                <wp:simplePos x="0" y="0"/>
                <wp:positionH relativeFrom="margin">
                  <wp:posOffset>4831715</wp:posOffset>
                </wp:positionH>
                <wp:positionV relativeFrom="margin">
                  <wp:posOffset>-2831465</wp:posOffset>
                </wp:positionV>
                <wp:extent cx="3600450" cy="457835"/>
                <wp:effectExtent l="0" t="0" r="0" b="0"/>
                <wp:wrapNone/>
                <wp:docPr id="1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v:textbox>
                <v:fill o:detectmouseclick="t" color2="#e0c2e0"/>
                <v:stroke color="#3465a4" joinstyle="round" endcap="flat"/>
                <w10:wrap type="none"/>
              </v:shape>
            </w:pict>
          </mc:Fallback>
        </mc:AlternateContent>
      </w:r>
      <w:r>
        <w:rPr/>
        <w:t>2.6. LA MUJER EN EL MUNDO MUSULMÁN</w:t>
      </w:r>
    </w:p>
    <w:p>
      <w:pPr>
        <w:pStyle w:val="Normal"/>
        <w:rPr>
          <w:sz w:val="22"/>
        </w:rPr>
      </w:pPr>
      <w:r>
        <w:rPr>
          <w:sz w:val="22"/>
        </w:rPr>
        <w:tab/>
      </w:r>
    </w:p>
    <w:p>
      <w:pPr>
        <w:pStyle w:val="Normal"/>
        <w:rPr>
          <w:rFonts w:ascii="Albertus Medium;Futura Md" w:hAnsi="Albertus Medium;Futura Md" w:cs="Albertus Medium;Futura Md"/>
        </w:rPr>
      </w:pPr>
      <w:r>
        <w:rPr>
          <w:rFonts w:cs="Albertus Medium;Futura Md" w:ascii="Albertus Medium;Futura Md" w:hAnsi="Albertus Medium;Futura Md"/>
        </w:rPr>
        <w:t>Sobre la situación de la mujer en el mundo musulmán, hay todo un abanico de estereotipos dominantes, de visiones estigmatizadas y de generalizaciones. Es evidente que la sociedad musulmana de hoy proviene de un modelo de organización social llamado patriarcal que no era suyo propio sino compartido por muchas culturas entre ellas la europea. Esta última, después de un proceso de evolución de varios siglos, termina progresivamente optando por un modelo de organización social no patriarcal donde los pilares del antiguo modelo (división sexual del trabajo, la dominación del hombre sobre la mujer y la dominación de los viejos a los jóvenes)  no tienen presencia ninguna o muy escas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La mujer en el mundo musulmán vive con una herencia patriarcal grande pero que está en contacto con el mundo occidental, evoluciona y conoce cambios en su seno. Por tanto, no se puede hablar de una situación puramente patriarcal, ni de una situación estándar válida para describir las vivencias de la mujer en los distintos países musulmane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Recordando que el Islam no es sólo una religión, sino un modo de organizar la vida social, política y económica de los musulmanes y las musulmanas; podemos juzgar el estatus que otorga a la mujer, para medir su grado de conservadurismo o progresismo, comparándolo con el estatus que tenía antes del Islam y el estatus que podía haber tenido despué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Muchas de las medidas introducidas por el Islam en el siglo VII, pueden considerarse como revolucionarias mirando la época preislámica. Derecho a la vida en contra de la costumbre barbaria de matar a las niñas, derecho a la mitad de la herencia, el consentimiento para el matrimonio, la regulación de las enraizadas costumbres de poligamia y repudio.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Una vez dentro del Estado del Islam, dominan las interpretaciones y lecturas conservadoras del Corán junto a tradiciones de origen griego, persa o bizantino como el velo, el harén o reclusión de la mujer.  Se reduce el margen de influencia de las lecturas a favor de la mujer, todo ello para reproducir el anterior modelo patriarcal con colores islámico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n el siglo XIX nace un nuevo movimiento intelectual reformista que pretende iluminar las vías de cambio y desarrollo ante los musulmanes. Dentro de este movimiento con su corriente “salafí” de carácter islámico o “modernista” de carácter liberal, se inicia la defensa de un nuevo estatus de la mujer musulmana, un nuevo papel adaptado a los momentos actuale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La situación de la mujer desde entonces estará sujeta a los profundos cambios de la sociedad musulmana. Los cambios socio-económicos de este siglo han favorecido la descomposición de la estructura tribal de muchos países, el aumento del urbanismo ha sido acompañado por la escolarización, el crecimiento de la actividad industrial y los servicios, lo que ha facilitado el acceso de la mujer al mundo laboral y ha introducido grandes cambios en la estructura familiar.</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i/>
          <w:i/>
        </w:rPr>
      </w:pPr>
      <w:r>
        <w:rPr>
          <w:rFonts w:cs="Albertus Medium;Futura Md" w:ascii="Albertus Medium;Futura Md" w:hAnsi="Albertus Medium;Futura Md"/>
        </w:rPr>
        <w:t>Puesto que el mundo musulmán es poco homogéneo, el acceso de la mujer a los distintos ámbitos de la vida así como su estatus jurídico varía mucho de un país a otro. Podemos hablar entonces de mujer turca, iraní, afgana, malaya o árabe del Magreb, de Egipto, del Líbano o de los países del Golfo. La legislación sobre la institución del matrimonio inspirada en el Islam cambia mucho de un país como Túnez que ha abolido la poligamia desde 1956 a otros como Afganistán donde la mujer vive en un estado de reclusión que jamás se ha visto. El movimiento feminista musulmán nace al inicio de este siglo de manera sucesiva en países como Egipto, Siria, el Líbano y el Magreb; conquista derechos políticos fundamentales como el de votar y presentarse a las elecciones, incluso en el parlamento de Egipto se fija un número mínimo de escaños que debe ser cubierto por mujeres en caso de que la respuesta popular sea baja. Sin embargo hasta hoy en día, hay países musulmanes donde la mujer no tiene el derecho de votar.</w:t>
      </w:r>
    </w:p>
    <w:p>
      <w:pPr>
        <w:pStyle w:val="Normal"/>
        <w:rPr>
          <w:rFonts w:ascii="Albertus Medium;Futura Md" w:hAnsi="Albertus Medium;Futura Md" w:cs="Albertus Medium;Futura Md"/>
          <w:i/>
          <w:i/>
        </w:rPr>
      </w:pPr>
      <w:r>
        <w:rPr>
          <w:rFonts w:cs="Albertus Medium;Futura Md" w:ascii="Albertus Medium;Futura Md" w:hAnsi="Albertus Medium;Futura Md"/>
          <w:i/>
        </w:rPr>
      </w:r>
    </w:p>
    <w:p>
      <w:pPr>
        <w:pStyle w:val="Normal"/>
        <w:rPr>
          <w:rFonts w:ascii="Albertus Medium;Futura Md" w:hAnsi="Albertus Medium;Futura Md" w:cs="Albertus Medium;Futura Md"/>
          <w:b/>
          <w:b/>
          <w:i/>
          <w:i/>
        </w:rPr>
      </w:pPr>
      <w:r>
        <w:rPr>
          <w:rFonts w:cs="Albertus Medium;Futura Md" w:ascii="Albertus Medium;Futura Md" w:hAnsi="Albertus Medium;Futura Md"/>
          <w:b/>
          <w:i/>
        </w:rPr>
      </w:r>
    </w:p>
    <w:p>
      <w:pPr>
        <w:pStyle w:val="Heading1"/>
        <w:rPr>
          <w:sz w:val="24"/>
        </w:rPr>
      </w:pPr>
      <w:bookmarkStart w:id="14" w:name="__RefHeading___Toc463347909"/>
      <w:bookmarkEnd w:id="14"/>
      <w:r>
        <w:rPr/>
        <w:t>3. ES ISLAM HOY: EL MUNDO ÁRABE Y EL MUNDO MUSULMÁN</w:t>
      </w:r>
    </w:p>
    <w:p>
      <w:pPr>
        <w:pStyle w:val="Normal"/>
        <w:rPr>
          <w:rFonts w:ascii="Albertus Medium;Futura Md" w:hAnsi="Albertus Medium;Futura Md" w:cs="Albertus Medium;Futura Md"/>
          <w:sz w:val="24"/>
        </w:rPr>
      </w:pPr>
      <w:r>
        <w:rPr>
          <w:rFonts w:cs="Albertus Medium;Futura Md" w:ascii="Albertus Medium;Futura Md" w:hAnsi="Albertus Medium;Futura Md"/>
          <w:sz w:val="24"/>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Se suele confundir mucho el término árabe con el de musulmán, al mismo tiempo que se confunde “países árabes” con “países islámicos”. Sin embargo, no todos los árabes son musulmanes ni todos los musulmanes son árabe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El “mundo árabe” es un conjunto de países que van desde el Golfo Arábigo (Pérsico en el uso español) al océano Atlántico, éstos comparten la misma lengua (aunque con variaciones dialectales), la misma religión (el Islam, que engloba su vida social, política y cultural) y el mismo patrimonio cultural; manteniendo al mismo tiempo un sentimiento de nación unificada. </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n estos países viven minorías cristianas, las más destacadas son la copta de Egipto, la maronita en el Líbano y la cristiana y griega ortodoxas en los países del Creciente Fértil.</w:t>
      </w:r>
    </w:p>
    <w:p>
      <w:pPr>
        <w:pStyle w:val="Normal"/>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48">
                <wp:simplePos x="0" y="0"/>
                <wp:positionH relativeFrom="margin">
                  <wp:posOffset>-2291715</wp:posOffset>
                </wp:positionH>
                <wp:positionV relativeFrom="margin">
                  <wp:posOffset>-2831465</wp:posOffset>
                </wp:positionV>
                <wp:extent cx="3600450" cy="457835"/>
                <wp:effectExtent l="0" t="0" r="0" b="0"/>
                <wp:wrapNone/>
                <wp:docPr id="1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v:textbox>
                <v:fill o:detectmouseclick="t" color2="#e0c2e0"/>
                <v:stroke color="#3465a4" joinstyle="round" endcap="flat"/>
                <w10:wrap type="none"/>
              </v:shape>
            </w:pict>
          </mc:Fallback>
        </mc:AlternateContent>
      </w:r>
    </w:p>
    <w:p>
      <w:pPr>
        <w:pStyle w:val="Normal"/>
        <w:rPr>
          <w:rFonts w:ascii="Albertus Medium;Futura Md" w:hAnsi="Albertus Medium;Futura Md" w:cs="Albertus Medium;Futura Md"/>
        </w:rPr>
      </w:pPr>
      <w:r>
        <w:drawing>
          <wp:anchor behindDoc="0" distT="0" distB="0" distL="114935" distR="114935" simplePos="0" locked="0" layoutInCell="0" allowOverlap="1" relativeHeight="34">
            <wp:simplePos x="0" y="0"/>
            <wp:positionH relativeFrom="column">
              <wp:posOffset>516255</wp:posOffset>
            </wp:positionH>
            <wp:positionV relativeFrom="paragraph">
              <wp:posOffset>1437640</wp:posOffset>
            </wp:positionV>
            <wp:extent cx="5447030" cy="252920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tretch>
                      <a:fillRect/>
                    </a:stretch>
                  </pic:blipFill>
                  <pic:spPr bwMode="auto">
                    <a:xfrm>
                      <a:off x="0" y="0"/>
                      <a:ext cx="5447030" cy="2529205"/>
                    </a:xfrm>
                    <a:prstGeom prst="rect">
                      <a:avLst/>
                    </a:prstGeom>
                    <a:ln w="25400">
                      <a:solidFill>
                        <a:srgbClr val="000000"/>
                      </a:solidFill>
                    </a:ln>
                  </pic:spPr>
                </pic:pic>
              </a:graphicData>
            </a:graphic>
          </wp:anchor>
        </w:drawing>
      </w:r>
      <w:r>
        <w:rPr>
          <w:rFonts w:cs="Albertus Medium;Futura Md" w:ascii="Albertus Medium;Futura Md" w:hAnsi="Albertus Medium;Futura Md"/>
        </w:rPr>
        <w:t>El mundo árabe se divide en cuatro conjuntos regionales. Los países del Golfo, muy ricos, con distintos regímenes y liderados por Arabia Saudí. Los países del valle del Nilo, Egipto y Sudan. Egipto es el país árabe más poblado con un liderazgo destacado, en este siglo ha sido la fuente de los movimientos políticos e ideológicos más relevantes. Los países del Creciente Fértil (Siria, Líbano, Palestina, Jordania y Irak), son países que han estado sometido a continuos conflictos bélicos (las guerras arabo-israelíes, las guerras del Golfo I y II). Los países del Magreb, los más cercanos a Europa y con estrechos lazos con ell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9">
                <wp:simplePos x="0" y="0"/>
                <wp:positionH relativeFrom="margin">
                  <wp:posOffset>4831715</wp:posOffset>
                </wp:positionH>
                <wp:positionV relativeFrom="margin">
                  <wp:posOffset>-2831465</wp:posOffset>
                </wp:positionV>
                <wp:extent cx="3600450" cy="457835"/>
                <wp:effectExtent l="0" t="0" r="0" b="0"/>
                <wp:wrapNone/>
                <wp:docPr id="1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El mundo islámico, sin embargo, es un mucho más amplio. Geográficamente se extiende desde Indonesia, Islas Filipinas y China hasta el Atlántico y el Sahara occidental, tiene una población de casi mil millones de personas con una gran diversidad étnica, cultural y lingüístic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Sus grandes áreas, a demás del “mundo árabe”, son: la turca (Turquía y las repúblicas islámicas de la ex unión soviética), la Iraní (Irán, Afganistán, Pakistán y Tayikistán), el área india (Bangladesh, la India, Sri Lanka y Nepal), el área malaya (Indonesia, Malasia, Birmania, Camboya, Filipinas, Singapur, Tailandia y Vietnam)</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Las minorías musulmanas están en África subsahariana, en el área china (China, Mongolia, Taiwán y Japón), Europa y América, como resultado de las migraciones.</w:t>
      </w:r>
    </w:p>
    <w:p>
      <w:pPr>
        <w:pStyle w:val="Normal"/>
        <w:rPr>
          <w:rFonts w:ascii="Albertus Medium;Futura Md" w:hAnsi="Albertus Medium;Futura Md" w:cs="Albertus Medium;Futura Md"/>
          <w:b/>
          <w:b/>
          <w:i/>
          <w:i/>
          <w:spacing w:val="-3"/>
        </w:rPr>
      </w:pPr>
      <w:r>
        <w:rPr>
          <w:rFonts w:cs="Albertus Medium;Futura Md" w:ascii="Albertus Medium;Futura Md" w:hAnsi="Albertus Medium;Futura Md"/>
          <w:b/>
          <w:i/>
          <w:spacing w:val="-3"/>
        </w:rPr>
      </w:r>
    </w:p>
    <w:p>
      <w:pPr>
        <w:pStyle w:val="Heading2"/>
        <w:rPr/>
      </w:pPr>
      <w:bookmarkStart w:id="15" w:name="__RefHeading___Toc463347910"/>
      <w:bookmarkEnd w:id="15"/>
      <w:r>
        <w:rPr/>
        <w:t>3.1. PROBLEMAS Y DESAFÍOS DEL MUNDO ISLÁMICO</w:t>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widowControl w:val="false"/>
        <w:tabs>
          <w:tab w:val="clear" w:pos="720"/>
          <w:tab w:val="left" w:pos="0" w:leader="none"/>
        </w:tabs>
        <w:rPr>
          <w:rFonts w:ascii="Albertus Medium;Futura Md" w:hAnsi="Albertus Medium;Futura Md" w:cs="Albertus Medium;Futura Md"/>
          <w:spacing w:val="-3"/>
        </w:rPr>
      </w:pPr>
      <w:r>
        <w:rPr>
          <w:rFonts w:cs="Albertus Medium;Futura Md" w:ascii="Albertus Medium;Futura Md" w:hAnsi="Albertus Medium;Futura Md"/>
          <w:spacing w:val="-3"/>
        </w:rPr>
        <w:t>Hasta la llegada de Napoleón a Egipto, el mundo Árabe e Islámico, vivía totalmente en un modelo social, económico, político y cultural, heredado de su pasado. Este primer contacto con Occidente dejó claro el retraso en el que se encontraba este mundo y la necesidad de trabajar para recuperar el esplendor del pasado y coger el ritmo de Occidente.</w:t>
      </w:r>
    </w:p>
    <w:p>
      <w:pPr>
        <w:pStyle w:val="Normal"/>
        <w:widowControl w:val="false"/>
        <w:tabs>
          <w:tab w:val="clear" w:pos="720"/>
          <w:tab w:val="left" w:pos="0" w:leader="none"/>
        </w:tabs>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Desde entonces dos corrientes disputan la búsqueda de las soluciones a los problemas que el mundo musulmán padece. La primera corriente tradicional opta por buscar las soluciones en el pasado, en el legado islámico y alza el lema: "El Islam es la alternativa". La segunda encuentra la vía de las soluciones en el modelo Europeo y se apoya para justificar su opción sobre los conceptos de libertad, racionalismo, laicidad, etc. </w:t>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La corriente islamista, con sus alas moderadas y extremistas, se basa básicamente en la vuelta a los orígenes textuales (el Corán y el Hadit) para legislar a la nueva sociedad musulmana y tener como guía a la experiencia social y política de la sociedad de los Califas ortodoxos. En la segunda mitad de este siglo, aparecieron en el seno de esta corriente tendencias al extremismo, es lo que se llama popularmente </w:t>
      </w:r>
      <w:r>
        <w:rPr>
          <w:rFonts w:cs="Albertus Medium;Futura Md" w:ascii="Albertus Medium;Futura Md" w:hAnsi="Albertus Medium;Futura Md"/>
          <w:i/>
          <w:spacing w:val="-3"/>
        </w:rPr>
        <w:t xml:space="preserve">integrismo islámico. </w:t>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tabs>
          <w:tab w:val="clear" w:pos="720"/>
          <w:tab w:val="left" w:pos="0" w:leader="none"/>
        </w:tabs>
        <w:suppressAutoHyphens w:val="true"/>
        <w:rPr/>
      </w:pPr>
      <w:r>
        <w:rPr>
          <w:rFonts w:cs="Albertus Medium;Futura Md" w:ascii="Albertus Medium;Futura Md" w:hAnsi="Albertus Medium;Futura Md"/>
          <w:spacing w:val="-3"/>
        </w:rPr>
        <w:t xml:space="preserve">El integrismo surge en un clima socio-político interno marcado por la ausencia de una vida democrática que pudiera permitir a los ciudadanos la participación, la expresión de sus opiniones acerca de los problemas políticos y la influencia en el desarrollo de los acontecimientos de sus países. En un clima de derrota política y militar contra Israel (Guerra de los Seis Días- 1967) y del fracaso de los proyectos del llamado </w:t>
      </w:r>
      <w:r>
        <w:rPr>
          <w:rFonts w:cs="Albertus Medium;Futura Md" w:ascii="Albertus Medium;Futura Md" w:hAnsi="Albertus Medium;Futura Md"/>
          <w:i/>
          <w:spacing w:val="-3"/>
        </w:rPr>
        <w:t>socialismo arabista</w:t>
      </w:r>
      <w:r>
        <w:rPr>
          <w:rFonts w:cs="Albertus Medium;Futura Md" w:ascii="Albertus Medium;Futura Md" w:hAnsi="Albertus Medium;Futura Md"/>
          <w:spacing w:val="-3"/>
        </w:rPr>
        <w:t xml:space="preserve">, de carácter nacionalista y de izquierdas en Egipto, Irak, Siria y Argelia. </w:t>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 xml:space="preserve">La crisis económica es cada vez más grave, la deuda externa, los gastos militares, el paro crónico y estructural, el deterioro del nivel de vida de la gran mayoría ha contribuido a crear un caldo de cultivo para la actuación de los movimientos extremistas. De estos últimos podemos destacar, en este siglo, al movimiento de Muhammad Iqbal en India y Pakistán. El movimiento de los Hermanos musulmanes, la yamaa islamía y la yihad islamía en Egipto, el movimiento del FIS en Argelia, Hamas y la yihad islamía en Palestina. El único movimiento que triunfó fue el Iraní que culminó con la instauración de una República islámica. </w:t>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tabs>
          <w:tab w:val="clear" w:pos="720"/>
          <w:tab w:val="left" w:pos="0" w:leader="none"/>
        </w:tabs>
        <w:suppressAutoHyphens w:val="true"/>
        <w:rPr/>
      </w:pPr>
      <w:r>
        <w:rPr>
          <w:rFonts w:cs="Albertus Medium;Futura Md" w:ascii="Albertus Medium;Futura Md" w:hAnsi="Albertus Medium;Futura Md"/>
          <w:spacing w:val="-3"/>
        </w:rPr>
        <w:t xml:space="preserve">En cuanto a los términos, se suele confundir entre </w:t>
      </w:r>
      <w:r>
        <w:rPr>
          <w:rFonts w:cs="Albertus Medium;Futura Md" w:ascii="Albertus Medium;Futura Md" w:hAnsi="Albertus Medium;Futura Md"/>
          <w:i/>
          <w:spacing w:val="-3"/>
        </w:rPr>
        <w:t>“islamismo”, “fundamentalismo” y “integrismo”:</w:t>
      </w:r>
    </w:p>
    <w:p>
      <w:pPr>
        <w:pStyle w:val="Normal"/>
        <w:tabs>
          <w:tab w:val="clear" w:pos="720"/>
          <w:tab w:val="left" w:pos="0" w:leader="none"/>
        </w:tabs>
        <w:suppressAutoHyphens w:val="true"/>
        <w:rPr>
          <w:rFonts w:ascii="Albertus Medium;Futura Md" w:hAnsi="Albertus Medium;Futura Md" w:cs="Albertus Medium;Futura Md"/>
          <w:i/>
          <w:i/>
          <w:spacing w:val="-3"/>
        </w:rPr>
      </w:pPr>
      <w:r>
        <w:rPr>
          <w:rFonts w:cs="Albertus Medium;Futura Md" w:ascii="Albertus Medium;Futura Md" w:hAnsi="Albertus Medium;Futura Md"/>
          <w:i/>
          <w:spacing w:val="-3"/>
        </w:rPr>
      </w:r>
    </w:p>
    <w:p>
      <w:pPr>
        <w:pStyle w:val="Normal"/>
        <w:numPr>
          <w:ilvl w:val="0"/>
          <w:numId w:val="2"/>
        </w:numPr>
        <w:tabs>
          <w:tab w:val="clear" w:pos="720"/>
          <w:tab w:val="left" w:pos="0" w:leader="none"/>
          <w:tab w:val="left" w:pos="1080" w:leader="none"/>
        </w:tabs>
        <w:suppressAutoHyphens w:val="true"/>
        <w:ind w:left="720" w:hanging="0"/>
        <w:rPr/>
      </w:pPr>
      <w:r>
        <w:rPr>
          <w:rFonts w:cs="Albertus Medium;Futura Md" w:ascii="Albertus Medium;Futura Md" w:hAnsi="Albertus Medium;Futura Md"/>
          <w:spacing w:val="-3"/>
        </w:rPr>
        <w:t xml:space="preserve">El </w:t>
      </w:r>
      <w:r>
        <w:rPr>
          <w:rFonts w:cs="Albertus Medium;Futura Md" w:ascii="Albertus Medium;Futura Md" w:hAnsi="Albertus Medium;Futura Md"/>
          <w:i/>
          <w:spacing w:val="-3"/>
        </w:rPr>
        <w:t xml:space="preserve">“islamismo” </w:t>
      </w:r>
      <w:r>
        <w:rPr>
          <w:rFonts w:cs="Albertus Medium;Futura Md" w:ascii="Albertus Medium;Futura Md" w:hAnsi="Albertus Medium;Futura Md"/>
          <w:spacing w:val="-3"/>
        </w:rPr>
        <w:t>es adecuado como término para definir una nueva situación, para definir nuevos movimientos sociopolíticos emergentes en las últimas décadas y que constituyen un fenómeno nuevo que introduce elementos de ruptura con el orden social, político y cultural existente.</w:t>
      </w:r>
    </w:p>
    <w:p>
      <w:pPr>
        <w:pStyle w:val="Normal"/>
        <w:numPr>
          <w:ilvl w:val="0"/>
          <w:numId w:val="2"/>
        </w:numPr>
        <w:tabs>
          <w:tab w:val="clear" w:pos="720"/>
          <w:tab w:val="left" w:pos="0" w:leader="none"/>
          <w:tab w:val="left" w:pos="1080" w:leader="none"/>
        </w:tabs>
        <w:suppressAutoHyphens w:val="true"/>
        <w:ind w:left="720" w:hanging="0"/>
        <w:rPr/>
      </w:pPr>
      <w:r>
        <w:rPr>
          <w:rFonts w:cs="Albertus Medium;Futura Md" w:ascii="Albertus Medium;Futura Md" w:hAnsi="Albertus Medium;Futura Md"/>
          <w:spacing w:val="-3"/>
        </w:rPr>
        <w:t xml:space="preserve">El </w:t>
      </w:r>
      <w:r>
        <w:rPr>
          <w:rFonts w:cs="Albertus Medium;Futura Md" w:ascii="Albertus Medium;Futura Md" w:hAnsi="Albertus Medium;Futura Md"/>
          <w:i/>
          <w:spacing w:val="-3"/>
        </w:rPr>
        <w:t>“fundamentalismo”</w:t>
      </w:r>
      <w:r>
        <w:rPr>
          <w:rFonts w:cs="Albertus Medium;Futura Md" w:ascii="Albertus Medium;Futura Md" w:hAnsi="Albertus Medium;Futura Md"/>
          <w:spacing w:val="-3"/>
        </w:rPr>
        <w:t xml:space="preserve"> o </w:t>
      </w:r>
      <w:r>
        <w:rPr>
          <w:rFonts w:cs="Albertus Medium;Futura Md" w:ascii="Albertus Medium;Futura Md" w:hAnsi="Albertus Medium;Futura Md"/>
          <w:i/>
          <w:spacing w:val="-3"/>
        </w:rPr>
        <w:t xml:space="preserve">“integrismo” </w:t>
      </w:r>
      <w:r>
        <w:rPr>
          <w:rFonts w:cs="Albertus Medium;Futura Md" w:ascii="Albertus Medium;Futura Md" w:hAnsi="Albertus Medium;Futura Md"/>
          <w:spacing w:val="-3"/>
        </w:rPr>
        <w:t>define una tendencia ultraconservadora y rigorista dentro de cualquier movimiento, se puede hablar de fundamentalismo cristiano, judío o musulmán.</w:t>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r>
    </w:p>
    <w:p>
      <w:pPr>
        <w:pStyle w:val="Normal"/>
        <w:tabs>
          <w:tab w:val="clear" w:pos="720"/>
          <w:tab w:val="left" w:pos="0" w:leader="none"/>
        </w:tabs>
        <w:suppressAutoHyphens w:val="true"/>
        <w:rPr>
          <w:rFonts w:ascii="Albertus Medium;Futura Md" w:hAnsi="Albertus Medium;Futura Md" w:cs="Albertus Medium;Futura Md"/>
          <w:spacing w:val="-3"/>
        </w:rPr>
      </w:pPr>
      <w:r>
        <w:rPr>
          <w:rFonts w:cs="Albertus Medium;Futura Md" w:ascii="Albertus Medium;Futura Md" w:hAnsi="Albertus Medium;Futura Md"/>
          <w:spacing w:val="-3"/>
        </w:rPr>
        <w:t>La sociedad islámica tiene que responder a cuestiones y problemáticas de gran envergadura, crear un modelo de gestión política que permita la participación y la construcción de una democracia real, respondiendo a los problemas sociales -muchos de ellos debidos a la poca igualdad social -, encontrar salida a los problemas económicos y regenerar la vida cultural.</w:t>
      </w:r>
    </w:p>
    <w:p>
      <w:pPr>
        <w:pStyle w:val="Normal"/>
        <w:rPr>
          <w:rFonts w:ascii="Albertus Medium;Futura Md" w:hAnsi="Albertus Medium;Futura Md" w:cs="Albertus Medium;Futura Md"/>
          <w:b/>
          <w:b/>
          <w:i/>
          <w:i/>
          <w:spacing w:val="-3"/>
          <w:lang w:val="es-ES"/>
        </w:rPr>
      </w:pPr>
      <w:r>
        <w:rPr>
          <w:rFonts w:cs="Albertus Medium;Futura Md" w:ascii="Albertus Medium;Futura Md" w:hAnsi="Albertus Medium;Futura Md"/>
          <w:b/>
          <w:i/>
          <w:spacing w:val="-3"/>
          <w:lang w:val="es-ES"/>
        </w:rPr>
      </w:r>
    </w:p>
    <w:p>
      <w:pPr>
        <w:pStyle w:val="Heading2"/>
        <w:rPr/>
      </w:pPr>
      <w:bookmarkStart w:id="16" w:name="__RefHeading___Toc463347911"/>
      <w:bookmarkEnd w:id="16"/>
      <w:r>
        <w:rPr/>
        <w:t>3.2. LOS MUSULMANES EN ESPAÑA</w:t>
      </w:r>
    </w:p>
    <w:p>
      <w:pPr>
        <w:pStyle w:val="Normal"/>
        <w:rPr>
          <w:rFonts w:ascii="Albertus Medium;Futura Md" w:hAnsi="Albertus Medium;Futura Md" w:cs="Albertus Medium;Futura Md"/>
        </w:rPr>
      </w:pPr>
      <w:r>
        <w:rPr>
          <w:rFonts w:cs="Albertus Medium;Futura Md" w:ascii="Albertus Medium;Futura Md" w:hAnsi="Albertus Medium;Futura Md"/>
        </w:rPr>
        <w:tab/>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2">
                <wp:simplePos x="0" y="0"/>
                <wp:positionH relativeFrom="margin">
                  <wp:posOffset>-2291715</wp:posOffset>
                </wp:positionH>
                <wp:positionV relativeFrom="margin">
                  <wp:posOffset>-2831465</wp:posOffset>
                </wp:positionV>
                <wp:extent cx="3600450" cy="457835"/>
                <wp:effectExtent l="0" t="0" r="0" b="0"/>
                <wp:wrapNone/>
                <wp:docPr id="1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A veces caemos en el cándido error de pensar que los contactos entre los pueblos de la cuenca del Mediterráneo es fruto de los últimos tiempos. No olvidemos que siempre hubo contactos y lazos entre los musulmanes y los cristianos de una orilla y de otra del Mediterráneo. Contactos que se producían, según los momentos, o bajo las banderas y el ruido de los sables o por encima de las telas de seda y el aroma de especias del comercio. De allí que estos pueblos hayan mantenido siempre relaciones que se han fraguado entre el respeto y el temor, entre la admiración y el desprecio, entre el amor y el odio, entre la guerra y la paz.</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n este siglo, de su primer mitad a su segunda, vemos o vivimos un movimiento que se puede describir como recíproco, dual o contradictorio. Al principio los europeos se desplazan hacia los países musulmanes y se produce el colonialismo. En la segunda mitad, los musulmanes después de despejar su tierra, se desplazan hacia la tierra de los “cristianos” y se produce el fenómeno de la migración.</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Desde los años setenta y de manera más relevante desde los años ochenta, nos encontramos con la presencia de inmigrantes musulmanes en España, la mayoría de ellos son del Magreb, sobre todo de Marruecos. Empujados por la crisis en que están inmersos sus países y la esperanza de encontrar un medio de vida mejor, estos inmigrantes han ido instalándose en España. Son el colectivo inmigrante más numeroso, con mayores diferencias culturales y de identidad. Escuchamos a Bernabé López García que hace una curiosa comparación entre los musulmanes actuales en España y sus antepasados los moriscos: </w:t>
      </w:r>
    </w:p>
    <w:p>
      <w:pPr>
        <w:pStyle w:val="Normal"/>
        <w:rPr>
          <w:rFonts w:ascii="Albertus Medium;Futura Md" w:hAnsi="Albertus Medium;Futura Md" w:cs="Albertus Medium;Futura Md"/>
          <w:i/>
          <w:i/>
        </w:rPr>
      </w:pPr>
      <w:r>
        <w:rPr>
          <w:rFonts w:cs="Albertus Medium;Futura Md" w:ascii="Albertus Medium;Futura Md" w:hAnsi="Albertus Medium;Futura Md"/>
          <w:i/>
        </w:rPr>
      </w:r>
    </w:p>
    <w:p>
      <w:pPr>
        <w:pStyle w:val="Normal"/>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w:t>
      </w:r>
      <w:r>
        <w:rPr>
          <w:rFonts w:cs="Antique Olive;Trebuchet MS" w:ascii="Antique Olive;Trebuchet MS" w:hAnsi="Antique Olive;Trebuchet MS"/>
          <w:i/>
          <w:sz w:val="18"/>
        </w:rPr>
        <w:t xml:space="preserve">Si superponemos el mapa de los moriscos en España antes de su expulsión a principios del siglo XVII con el de la distribución actual de los inmigrantes magrebíes por nuestro país, nos sorprenderá la extraña similitud de ambos: su presencia destaca en las provincias del litoral mediterráneo, en la región valenciana, en Cataluña, Murcia, con ramificaciones por algunos puntos de Aragón, Andalucía, Extremadura, la Mancha y Madrid. ¿Azrés de la historia o lógicas que se repiten? Una buena parte de los moriscos, decía Joan Reglá, eran labradores y vasallos de la nobleza latifundista”; los nuevos “moriscos” constituyen la servidumbre de una agricultura tradicional o de un sector servicios necesitado de una mano de obra de fácil explotación para enmascarar de competitividad su arcaísmo. Los “aceituneros altivos” de Jaén empiezan a ser hoy de Larache o Beni-Mellal; los vendimiadores de La Mancha proceden de Fez o de Alhucemas, y los collidors de Valencia vienen de Ttremecén y hasta Argel…Por supuesto, hay una diferencia esencial entre el inmigrante de hoy y el morisco de ayer: la extranjería. Aquél procede de otro país y el morisco vivía en su propia tierra…Si los musulmanes de España a finales de XVI constituían en torno al 4%  de la población total, alcanzando hasta el 20% en zonas del reino de Aragón, en la actualidad son una minoría de apenas el 0.2%.”   </w:t>
      </w:r>
    </w:p>
    <w:p>
      <w:pPr>
        <w:pStyle w:val="Normal"/>
        <w:ind w:left="851" w:right="567" w:hanging="0"/>
        <w:jc w:val="right"/>
        <w:rPr>
          <w:rFonts w:ascii="Antique Olive;Trebuchet MS" w:hAnsi="Antique Olive;Trebuchet MS" w:cs="Antique Olive;Trebuchet MS"/>
          <w:b/>
          <w:b/>
          <w:i/>
          <w:i/>
          <w:sz w:val="18"/>
        </w:rPr>
      </w:pPr>
      <w:r>
        <w:rPr>
          <w:rFonts w:eastAsia="Antique Olive;Trebuchet MS" w:cs="Antique Olive;Trebuchet MS" w:ascii="Antique Olive;Trebuchet MS" w:hAnsi="Antique Olive;Trebuchet MS"/>
          <w:b/>
          <w:i/>
          <w:sz w:val="18"/>
        </w:rPr>
        <w:t xml:space="preserve"> </w:t>
      </w:r>
      <w:r>
        <w:rPr>
          <w:rFonts w:cs="Antique Olive;Trebuchet MS" w:ascii="Antique Olive;Trebuchet MS" w:hAnsi="Antique Olive;Trebuchet MS"/>
          <w:b/>
          <w:i/>
          <w:sz w:val="18"/>
        </w:rPr>
        <w:t>El País.05-11-92</w:t>
      </w:r>
    </w:p>
    <w:p>
      <w:pPr>
        <w:pStyle w:val="Normal"/>
        <w:rPr>
          <w:rFonts w:ascii="Albertus Medium;Futura Md" w:hAnsi="Albertus Medium;Futura Md" w:cs="Albertus Medium;Futura Md"/>
          <w:b/>
          <w:b/>
          <w:i/>
          <w:i/>
          <w:sz w:val="18"/>
        </w:rPr>
      </w:pPr>
      <w:r>
        <w:rPr>
          <w:rFonts w:cs="Albertus Medium;Futura Md" w:ascii="Albertus Medium;Futura Md" w:hAnsi="Albertus Medium;Futura Md"/>
          <w:b/>
          <w:i/>
          <w:sz w:val="18"/>
        </w:rPr>
      </w:r>
    </w:p>
    <w:p>
      <w:pPr>
        <w:pStyle w:val="Normal"/>
        <w:rPr/>
      </w:pPr>
      <w:r>
        <w:rPr>
          <w:rFonts w:cs="Albertus Medium;Futura Md" w:ascii="Albertus Medium;Futura Md" w:hAnsi="Albertus Medium;Futura Md"/>
        </w:rPr>
        <w:t xml:space="preserve">La historia se repite, nos condena a estar juntos, a superar los desafíos formulados ya desde los tiempos de la “Torre de Babel”, a superar la lejanía en el espacio y los obstáculos lingüísticos y culturales. </w:t>
      </w:r>
      <w:r>
        <w:rPr>
          <w:rFonts w:cs="Albertus Medium;Futura Md" w:ascii="Albertus Medium;Futura Md" w:hAnsi="Albertus Medium;Futura Md"/>
          <w:i/>
        </w:rPr>
        <w:t xml:space="preserve">Si aquellos monoteístas, los de la “Torre de Babel” que intentaron alcanzar la Verdad Única fueron “castigados” o “premiados”, devueltos a una realidad humana de  dispersión en la tierra y de  diversidad en lenguas, colores y culturas. Fueron puestos ante el desafío de gestionar sus diferencias, de entenderse a pesar de ellas y de creer de una vez que la homogeneidad, la unicidad sólo puede existir en el mundo de Dios, un mundo inalcanzable para </w:t>
      </w:r>
      <w:r>
        <mc:AlternateContent>
          <mc:Choice Requires="wps">
            <w:drawing>
              <wp:anchor behindDoc="0" distT="0" distB="0" distL="114935" distR="114935" simplePos="0" locked="0" layoutInCell="0" allowOverlap="1" relativeHeight="44">
                <wp:simplePos x="0" y="0"/>
                <wp:positionH relativeFrom="margin">
                  <wp:posOffset>4831715</wp:posOffset>
                </wp:positionH>
                <wp:positionV relativeFrom="margin">
                  <wp:posOffset>-2831465</wp:posOffset>
                </wp:positionV>
                <wp:extent cx="3600450" cy="457835"/>
                <wp:effectExtent l="0" t="0" r="0" b="0"/>
                <wp:wrapNone/>
                <wp:docPr id="1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i/>
        </w:rPr>
        <w:t>ellos y que el mundo de los humanos no puede ser de otra forma que repleto de diferencias y de diversidad.</w:t>
      </w:r>
    </w:p>
    <w:p>
      <w:pPr>
        <w:pStyle w:val="Normal"/>
        <w:rPr>
          <w:rFonts w:ascii="Albertus Medium;Futura Md" w:hAnsi="Albertus Medium;Futura Md" w:cs="Albertus Medium;Futura Md"/>
          <w:b/>
          <w:b/>
          <w:i/>
          <w:i/>
        </w:rPr>
      </w:pPr>
      <w:r>
        <w:rPr>
          <w:rFonts w:cs="Albertus Medium;Futura Md" w:ascii="Albertus Medium;Futura Md" w:hAnsi="Albertus Medium;Futura Md"/>
          <w:b/>
          <w:i/>
        </w:rPr>
      </w:r>
    </w:p>
    <w:p>
      <w:pPr>
        <w:pStyle w:val="Normal"/>
        <w:rPr>
          <w:rFonts w:ascii="Albertus Medium;Futura Md" w:hAnsi="Albertus Medium;Futura Md" w:cs="Albertus Medium;Futura Md"/>
          <w:b/>
          <w:b/>
          <w:i/>
          <w:i/>
        </w:rPr>
      </w:pPr>
      <w:r>
        <w:rPr>
          <w:rFonts w:cs="Albertus Medium;Futura Md" w:ascii="Albertus Medium;Futura Md" w:hAnsi="Albertus Medium;Futura Md"/>
          <w:b/>
          <w:i/>
        </w:rPr>
      </w:r>
    </w:p>
    <w:p>
      <w:pPr>
        <w:pStyle w:val="Normal"/>
        <w:rPr>
          <w:rFonts w:ascii="Albertus Medium;Futura Md" w:hAnsi="Albertus Medium;Futura Md" w:cs="Albertus Medium;Futura Md"/>
          <w:b/>
          <w:b/>
          <w:i/>
          <w:i/>
        </w:rPr>
      </w:pPr>
      <w:r>
        <w:rPr>
          <w:rFonts w:cs="Albertus Medium;Futura Md" w:ascii="Albertus Medium;Futura Md" w:hAnsi="Albertus Medium;Futura Md"/>
          <w:b/>
          <w:i/>
        </w:rPr>
      </w:r>
    </w:p>
    <w:p>
      <w:pPr>
        <w:pStyle w:val="Heading1"/>
        <w:rPr/>
      </w:pPr>
      <w:bookmarkStart w:id="17" w:name="__RefHeading___Toc463347912"/>
      <w:bookmarkEnd w:id="17"/>
      <w:r>
        <w:rPr/>
        <w:t>4. PEQUEÑO GLOSARIO DE CONCEPTOS Y TÉRMINOS SOBRE EL ISLAM</w:t>
      </w:r>
      <w:r>
        <w:rPr>
          <w:rStyle w:val="FootnoteCharacters"/>
          <w:rStyle w:val="FootnoteAnchor"/>
          <w:rFonts w:cs="Albertus Medium;Futura Md" w:ascii="Albertus Medium;Futura Md" w:hAnsi="Albertus Medium;Futura Md"/>
          <w:b/>
          <w:i/>
          <w:sz w:val="24"/>
        </w:rPr>
        <w:footnoteReference w:id="4"/>
      </w:r>
    </w:p>
    <w:p>
      <w:pPr>
        <w:pStyle w:val="P2"/>
        <w:spacing w:lineRule="exact" w:line="280"/>
        <w:ind w:right="284" w:hanging="0"/>
        <w:rPr>
          <w:rFonts w:ascii="Albertus Medium;Futura Md" w:hAnsi="Albertus Medium;Futura Md" w:cs="Albertus Medium;Futura Md"/>
        </w:rPr>
      </w:pPr>
      <w:r>
        <w:rPr>
          <w:rFonts w:cs="Albertus Medium;Futura Md" w:ascii="Albertus Medium;Futura Md" w:hAnsi="Albertus Medium;Futura Md"/>
        </w:rPr>
      </w:r>
    </w:p>
    <w:p>
      <w:pPr>
        <w:pStyle w:val="P2"/>
        <w:spacing w:lineRule="exact" w:line="280"/>
        <w:ind w:right="284" w:hanging="0"/>
        <w:rPr>
          <w:rFonts w:ascii="Albertus Medium;Futura Md" w:hAnsi="Albertus Medium;Futura Md" w:cs="Albertus Medium;Futura Md"/>
        </w:rPr>
      </w:pPr>
      <w:r>
        <w:rPr>
          <w:rFonts w:cs="Albertus Medium;Futura Md" w:ascii="Albertus Medium;Futura Md" w:hAnsi="Albertus Medium;Futura Md"/>
        </w:rPr>
      </w:r>
    </w:p>
    <w:tbl>
      <w:tblPr>
        <w:tblW w:w="10059" w:type="dxa"/>
        <w:jc w:val="left"/>
        <w:tblInd w:w="0" w:type="dxa"/>
        <w:tblLayout w:type="fixed"/>
        <w:tblCellMar>
          <w:top w:w="0" w:type="dxa"/>
          <w:left w:w="70" w:type="dxa"/>
          <w:bottom w:w="0" w:type="dxa"/>
          <w:right w:w="70" w:type="dxa"/>
        </w:tblCellMar>
      </w:tblPr>
      <w:tblGrid>
        <w:gridCol w:w="2155"/>
        <w:gridCol w:w="7904"/>
      </w:tblGrid>
      <w:tr>
        <w:trPr/>
        <w:tc>
          <w:tcPr>
            <w:tcW w:w="2155" w:type="dxa"/>
            <w:tcBorders>
              <w:top w:val="single" w:sz="8" w:space="0" w:color="FF0000"/>
              <w:bottom w:val="single" w:sz="8" w:space="0" w:color="FF0000"/>
            </w:tcBorders>
          </w:tcPr>
          <w:p>
            <w:pPr>
              <w:pStyle w:val="P2"/>
              <w:spacing w:lineRule="exact" w:line="280"/>
              <w:ind w:right="284" w:hanging="0"/>
              <w:rPr/>
            </w:pPr>
            <w:r>
              <w:rPr>
                <w:rFonts w:cs="Antique Olive;Trebuchet MS" w:ascii="Antique Olive;Trebuchet MS" w:hAnsi="Antique Olive;Trebuchet MS"/>
                <w:b/>
                <w:i/>
                <w:color w:val="FF0000"/>
                <w:sz w:val="22"/>
              </w:rPr>
              <w:t>Al-Andalus</w:t>
            </w:r>
            <w:r>
              <w:rPr>
                <w:rFonts w:cs="Antique Olive;Trebuchet MS" w:ascii="Antique Olive;Trebuchet MS" w:hAnsi="Antique Olive;Trebuchet MS"/>
                <w:i/>
                <w:color w:val="FF0000"/>
                <w:sz w:val="22"/>
              </w:rPr>
              <w:t>:</w:t>
            </w:r>
          </w:p>
        </w:tc>
        <w:tc>
          <w:tcPr>
            <w:tcW w:w="7904" w:type="dxa"/>
            <w:tcBorders>
              <w:top w:val="single" w:sz="8" w:space="0" w:color="FF0000"/>
              <w:bottom w:val="single" w:sz="8" w:space="0" w:color="FF0000"/>
            </w:tcBorders>
          </w:tcPr>
          <w:p>
            <w:pPr>
              <w:pStyle w:val="P2"/>
              <w:spacing w:lineRule="auto" w:line="240" w:before="0" w:after="40"/>
              <w:rPr/>
            </w:pPr>
            <w:r>
              <w:rPr>
                <w:rFonts w:cs="Antique Olive;Trebuchet MS" w:ascii="Antique Olive;Trebuchet MS" w:hAnsi="Antique Olive;Trebuchet MS"/>
                <w:i/>
                <w:sz w:val="17"/>
              </w:rPr>
              <w:t>N</w:t>
            </w:r>
            <w:r>
              <w:rPr>
                <w:rFonts w:cs="Antique Olive;Trebuchet MS" w:ascii="Antique Olive;Trebuchet MS" w:hAnsi="Antique Olive;Trebuchet MS"/>
                <w:sz w:val="17"/>
              </w:rPr>
              <w:t>ombre con que los árabes denominaron a la España musulmana, independientemente de cuál fuese su extensión geográfica.</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i/>
                <w:i/>
                <w:color w:val="FF0000"/>
                <w:sz w:val="22"/>
              </w:rPr>
            </w:pPr>
            <w:r>
              <w:rPr>
                <w:rFonts w:cs="Antique Olive;Trebuchet MS" w:ascii="Antique Olive;Trebuchet MS" w:hAnsi="Antique Olive;Trebuchet MS"/>
                <w:b/>
                <w:i/>
                <w:color w:val="FF0000"/>
                <w:sz w:val="22"/>
              </w:rPr>
              <w:t>Aleya:</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Versículo coránico.</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i/>
                <w:i/>
                <w:color w:val="FF0000"/>
                <w:sz w:val="22"/>
              </w:rPr>
            </w:pPr>
            <w:r>
              <w:rPr>
                <w:rFonts w:cs="Antique Olive;Trebuchet MS" w:ascii="Antique Olive;Trebuchet MS" w:hAnsi="Antique Olive;Trebuchet MS"/>
                <w:b/>
                <w:i/>
                <w:color w:val="FF0000"/>
                <w:sz w:val="22"/>
              </w:rPr>
              <w:t>Allah:</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La palabra árabe para denominar al Dios único, es el mismo Dios en el que creen judíos y cristianos.</w:t>
            </w:r>
          </w:p>
        </w:tc>
      </w:tr>
      <w:tr>
        <w:trPr/>
        <w:tc>
          <w:tcPr>
            <w:tcW w:w="2155" w:type="dxa"/>
            <w:tcBorders>
              <w:top w:val="single" w:sz="8" w:space="0" w:color="FF0000"/>
              <w:bottom w:val="single" w:sz="8" w:space="0" w:color="FF0000"/>
            </w:tcBorders>
          </w:tcPr>
          <w:p>
            <w:pPr>
              <w:pStyle w:val="P2"/>
              <w:spacing w:lineRule="exact" w:line="280"/>
              <w:ind w:right="284" w:hanging="0"/>
              <w:rPr/>
            </w:pPr>
            <w:r>
              <w:rPr>
                <w:rFonts w:cs="Antique Olive;Trebuchet MS" w:ascii="Antique Olive;Trebuchet MS" w:hAnsi="Antique Olive;Trebuchet MS"/>
                <w:b/>
                <w:i/>
                <w:color w:val="FF0000"/>
                <w:sz w:val="22"/>
              </w:rPr>
              <w:t xml:space="preserve">Árabe </w:t>
            </w:r>
            <w:r>
              <w:rPr>
                <w:rFonts w:cs="Antique Olive;Trebuchet MS" w:ascii="Antique Olive;Trebuchet MS" w:hAnsi="Antique Olive;Trebuchet MS"/>
                <w:i/>
                <w:color w:val="FF0000"/>
                <w:sz w:val="22"/>
              </w:rPr>
              <w:t>(lengua):</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Lengua del Corán y de los árabes. Es hablado por más de 200 millones de personas. El árabe clásico es la lengua de los libros, la prensa, los medios de comunicación… Sin embargo, el árabe más utilizado es el dialectal en sus distintas variaciones locales.</w:t>
            </w:r>
          </w:p>
        </w:tc>
      </w:tr>
      <w:tr>
        <w:trPr/>
        <w:tc>
          <w:tcPr>
            <w:tcW w:w="2155" w:type="dxa"/>
            <w:tcBorders>
              <w:top w:val="single" w:sz="8" w:space="0" w:color="FF0000"/>
              <w:bottom w:val="single" w:sz="8" w:space="0" w:color="FF0000"/>
            </w:tcBorders>
          </w:tcPr>
          <w:p>
            <w:pPr>
              <w:pStyle w:val="P2"/>
              <w:spacing w:lineRule="exact" w:line="280"/>
              <w:ind w:right="284" w:hanging="0"/>
              <w:rPr/>
            </w:pPr>
            <w:r>
              <w:rPr>
                <w:rFonts w:cs="Antique Olive;Trebuchet MS" w:ascii="Antique Olive;Trebuchet MS" w:hAnsi="Antique Olive;Trebuchet MS"/>
                <w:b/>
                <w:i/>
                <w:color w:val="FF0000"/>
                <w:sz w:val="22"/>
              </w:rPr>
              <w:t>Árabe</w:t>
            </w:r>
            <w:r>
              <w:rPr>
                <w:rFonts w:cs="Antique Olive;Trebuchet MS" w:ascii="Antique Olive;Trebuchet MS" w:hAnsi="Antique Olive;Trebuchet MS"/>
                <w:i/>
                <w:color w:val="FF0000"/>
                <w:sz w:val="22"/>
              </w:rPr>
              <w:t>(pueblo):</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Pueblo semítico autóctono de la península Arábiga. Actualmente el término “árabe” se aplica a todos los pueblos que hablan árabe, musulmanes y cristianos igualmente.</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 xml:space="preserve">Árabe </w:t>
            </w:r>
            <w:r>
              <w:rPr>
                <w:rFonts w:cs="Antique Olive;Trebuchet MS" w:ascii="Antique Olive;Trebuchet MS" w:hAnsi="Antique Olive;Trebuchet MS"/>
                <w:i/>
                <w:color w:val="FF0000"/>
                <w:sz w:val="22"/>
              </w:rPr>
              <w:t>(países):</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Son aquellos países en los que se habla árabe y comparten un patrimonio histórico.</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Ayatollah:</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Título honorífico para las grandes autoridades religiosas chiíes en Irán.</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Califa:</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Es el sucesor del Profeta como guía espiritual de la comunidad musulmana y jefe temporal del Estado islámico.</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Corán:</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Libro sagrado del Islam. La revelación del Corán comenzó en el 612 hasta el 635.</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Saría:</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La ley islámica basada en el Corán y la Sunna y elaborada según los principios analíticos de las escuelas jurídicas ortodoxas.</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Era islámica:</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Se inicia con el gran acontecimiento de la “emigración” del Profeta de la Meca a Medina en el año 622.</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Hadit:</w:t>
            </w:r>
          </w:p>
        </w:tc>
        <w:tc>
          <w:tcPr>
            <w:tcW w:w="7904" w:type="dxa"/>
            <w:tcBorders>
              <w:top w:val="single" w:sz="8" w:space="0" w:color="FF0000"/>
              <w:bottom w:val="single" w:sz="8" w:space="0" w:color="FF0000"/>
            </w:tcBorders>
          </w:tcPr>
          <w:p>
            <w:pPr>
              <w:pStyle w:val="P2"/>
              <w:spacing w:lineRule="auto" w:line="240" w:before="0" w:after="40"/>
              <w:rPr/>
            </w:pPr>
            <w:r>
              <w:rPr>
                <w:rFonts w:cs="Antique Olive;Trebuchet MS" w:ascii="Antique Olive;Trebuchet MS" w:hAnsi="Antique Olive;Trebuchet MS"/>
                <w:sz w:val="17"/>
              </w:rPr>
              <w:t xml:space="preserve">Son las palabras y reflexiones del Profeta. El hadit forma parte de la </w:t>
            </w:r>
            <w:r>
              <w:rPr>
                <w:rFonts w:cs="Antique Olive;Trebuchet MS" w:ascii="Antique Olive;Trebuchet MS" w:hAnsi="Antique Olive;Trebuchet MS"/>
                <w:b/>
                <w:i/>
                <w:sz w:val="17"/>
              </w:rPr>
              <w:t xml:space="preserve">Sunna </w:t>
            </w:r>
            <w:r>
              <w:rPr>
                <w:rFonts w:cs="Antique Olive;Trebuchet MS" w:ascii="Antique Olive;Trebuchet MS" w:hAnsi="Antique Olive;Trebuchet MS"/>
                <w:sz w:val="17"/>
              </w:rPr>
              <w:t>que recoge actos, palabras, reflexiones y comportamientos del profeta.</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Kaaba:</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Gran estructura cuadrada, origen de su nombre, ocupa el centro de la Gran mezquita de La Meca. La Kaaba es el punto cardinal hacia donde dirigen sus oraciones los musulmanes.</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Magreb:</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Es la región árabe que engloba: Marruecos, Argelia, Túnez, Mauritania y Libia.</w:t>
            </w:r>
          </w:p>
        </w:tc>
      </w:tr>
    </w:tbl>
    <w:p>
      <w:pPr>
        <w:pStyle w:val="Normal"/>
        <w:rPr/>
      </w:pPr>
      <w:r>
        <w:rPr/>
      </w:r>
    </w:p>
    <w:tbl>
      <w:tblPr>
        <w:tblW w:w="10059" w:type="dxa"/>
        <w:jc w:val="left"/>
        <w:tblInd w:w="0" w:type="dxa"/>
        <w:tblLayout w:type="fixed"/>
        <w:tblCellMar>
          <w:top w:w="0" w:type="dxa"/>
          <w:left w:w="70" w:type="dxa"/>
          <w:bottom w:w="0" w:type="dxa"/>
          <w:right w:w="70" w:type="dxa"/>
        </w:tblCellMar>
      </w:tblPr>
      <w:tblGrid>
        <w:gridCol w:w="2155"/>
        <w:gridCol w:w="7904"/>
      </w:tblGrid>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Mahoma:</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Denominación española de Muhammad, Profeta del Islam. A veces se suele denominar a los musulmanes por “mahometanos”, el Islam no es doctrina de Mahoma sino de la continuación de la revelación de Dio, iniciada con el judaísmo y el cristianismo.</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La Meca:</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Centro espiritual del mundo islámico que tiene un enorme valor simbólico, es el lugar de peregrinación y forman, con Jerusalén y Medina, los tres lugares sagrados de los musulmanes.</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Moriscos:</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Musulmanes que continuaron en España tras la toma de Granada por los Reyes Católicos.</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Moro:</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Derivación de mauro (del latín maurus: los de la piel oscura). Natural del territorio que constituía la antigua Mauritania, que hoy corresponde a Marruecos y Argelia. En España, los árabes peninsulares eran denominados “moros” por los cristianos y en la actualidad se sigue llamando “moros”, en términos peyorativos, a los árabes.</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Sultán:</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Representa al poder militar y al “poder efectivo”. Cuando pasó de ser un nombre abstracto a ser un título, éste fue dado en un principio a ministros, gobernadores o personajes importantes pero sin tener ningún carácter oficial.</w:t>
            </w:r>
          </w:p>
        </w:tc>
      </w:tr>
      <w:tr>
        <w:trPr/>
        <w:tc>
          <w:tcPr>
            <w:tcW w:w="2155" w:type="dxa"/>
            <w:tcBorders>
              <w:top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Umma:</w:t>
            </w:r>
          </w:p>
        </w:tc>
        <w:tc>
          <w:tcPr>
            <w:tcW w:w="7904" w:type="dxa"/>
            <w:tcBorders>
              <w:top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El término con el que se define a la “nación” del Islam, a toda la comunidad de musulmanes. Es un concepto universal y extraterritorial, y a ella pertenece todo musulmán no importa donde se encuentra.</w:t>
            </w:r>
          </w:p>
        </w:tc>
      </w:tr>
      <w:tr>
        <w:trPr/>
        <w:tc>
          <w:tcPr>
            <w:tcW w:w="2155" w:type="dxa"/>
            <w:tcBorders>
              <w:top w:val="single" w:sz="8" w:space="0" w:color="FF0000"/>
              <w:bottom w:val="single" w:sz="8" w:space="0" w:color="FF0000"/>
            </w:tcBorders>
          </w:tcPr>
          <w:p>
            <w:pPr>
              <w:pStyle w:val="P2"/>
              <w:spacing w:lineRule="exact" w:line="280"/>
              <w:ind w:right="284" w:hanging="0"/>
              <w:rPr>
                <w:rFonts w:ascii="Antique Olive;Trebuchet MS" w:hAnsi="Antique Olive;Trebuchet MS" w:cs="Antique Olive;Trebuchet MS"/>
                <w:b/>
                <w:b/>
                <w:i/>
                <w:i/>
                <w:color w:val="FF0000"/>
                <w:sz w:val="22"/>
              </w:rPr>
            </w:pPr>
            <w:r>
              <w:rPr>
                <w:rFonts w:cs="Antique Olive;Trebuchet MS" w:ascii="Antique Olive;Trebuchet MS" w:hAnsi="Antique Olive;Trebuchet MS"/>
                <w:b/>
                <w:i/>
                <w:color w:val="FF0000"/>
                <w:sz w:val="22"/>
              </w:rPr>
              <w:t>Yihad:</w:t>
            </w:r>
          </w:p>
        </w:tc>
        <w:tc>
          <w:tcPr>
            <w:tcW w:w="7904" w:type="dxa"/>
            <w:tcBorders>
              <w:top w:val="single" w:sz="8" w:space="0" w:color="FF0000"/>
              <w:bottom w:val="single" w:sz="8" w:space="0" w:color="FF0000"/>
            </w:tcBorders>
          </w:tcPr>
          <w:p>
            <w:pPr>
              <w:pStyle w:val="P2"/>
              <w:spacing w:lineRule="auto" w:line="240" w:before="0" w:after="40"/>
              <w:rPr>
                <w:rFonts w:ascii="Antique Olive;Trebuchet MS" w:hAnsi="Antique Olive;Trebuchet MS" w:cs="Antique Olive;Trebuchet MS"/>
                <w:sz w:val="17"/>
              </w:rPr>
            </w:pPr>
            <w:r>
              <w:rPr>
                <w:rFonts w:cs="Antique Olive;Trebuchet MS" w:ascii="Antique Olive;Trebuchet MS" w:hAnsi="Antique Olive;Trebuchet MS"/>
                <w:sz w:val="17"/>
              </w:rPr>
              <w:t>Una noción que se traduce mal por “guerra santa”. El significado básico de la palabra es esfuerzo, esforzarse por. El “gran yihad” el esfuerzo o lucha que debe llevar a cabo el musulmán contra las pasiones interiores. El “pequeño yihad” o “lucha legal” (mejor traducción que la de guerra santa) ocupó un amplio espacio en el Islam medieval.</w:t>
            </w:r>
          </w:p>
        </w:tc>
      </w:tr>
    </w:tbl>
    <w:p>
      <w:pPr>
        <w:pStyle w:val="P2"/>
        <w:spacing w:lineRule="exact" w:line="280"/>
        <w:rPr>
          <w:rFonts w:ascii="Albertus Medium;Futura Md" w:hAnsi="Albertus Medium;Futura Md" w:cs="Albertus Medium;Futura Md"/>
        </w:rPr>
      </w:pPr>
      <w:r>
        <w:rPr>
          <w:rFonts w:cs="Albertus Medium;Futura Md" w:ascii="Albertus Medium;Futura Md" w:hAnsi="Albertus Medium;Futura Md"/>
        </w:rPr>
      </w:r>
    </w:p>
    <w:p>
      <w:pPr>
        <w:pStyle w:val="P2"/>
        <w:spacing w:lineRule="exact" w:line="280"/>
        <w:rPr>
          <w:rFonts w:ascii="Albertus Medium;Futura Md" w:hAnsi="Albertus Medium;Futura Md" w:cs="Albertus Medium;Futura Md"/>
        </w:rPr>
      </w:pPr>
      <w:r>
        <w:rPr>
          <w:rFonts w:cs="Albertus Medium;Futura Md" w:ascii="Albertus Medium;Futura Md" w:hAnsi="Albertus Medium;Futura Md"/>
        </w:rPr>
      </w:r>
    </w:p>
    <w:p>
      <w:pPr>
        <w:pStyle w:val="P2"/>
        <w:spacing w:lineRule="exact" w:line="280"/>
        <w:rPr>
          <w:rFonts w:ascii="Albertus Medium;Futura Md" w:hAnsi="Albertus Medium;Futura Md" w:cs="Albertus Medium;Futura Md"/>
        </w:rPr>
      </w:pPr>
      <w:r>
        <w:rPr>
          <w:rFonts w:cs="Albertus Medium;Futura Md" w:ascii="Albertus Medium;Futura Md" w:hAnsi="Albertus Medium;Futura Md"/>
        </w:rPr>
      </w:r>
    </w:p>
    <w:p>
      <w:pPr>
        <w:pStyle w:val="P2"/>
        <w:spacing w:lineRule="exact" w:line="280"/>
        <w:rPr>
          <w:rFonts w:ascii="Albertus Medium;Futura Md" w:hAnsi="Albertus Medium;Futura Md" w:cs="Albertus Medium;Futura Md"/>
        </w:rPr>
      </w:pPr>
      <w:r>
        <w:rPr>
          <w:rFonts w:cs="Albertus Medium;Futura Md" w:ascii="Albertus Medium;Futura Md" w:hAnsi="Albertus Medium;Futura Md"/>
        </w:rPr>
      </w:r>
    </w:p>
    <w:p>
      <w:pPr>
        <w:pStyle w:val="Heading1"/>
        <w:rPr/>
      </w:pPr>
      <w:bookmarkStart w:id="18" w:name="__RefHeading___Toc463347913"/>
      <w:bookmarkEnd w:id="18"/>
      <w:r>
        <w:rPr/>
        <w:t>5. RECURSOS DIDÁCTICO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pPr>
      <w:r>
        <w:rPr/>
        <w:t xml:space="preserve">MATERIAL DE APOYO </w:t>
      </w:r>
    </w:p>
    <w:p>
      <w:pPr>
        <w:pStyle w:val="Normal"/>
        <w:rPr>
          <w:sz w:val="22"/>
        </w:rPr>
      </w:pPr>
      <w:r>
        <w:rPr>
          <w:sz w:val="22"/>
        </w:rPr>
      </w:r>
    </w:p>
    <w:p>
      <w:pPr>
        <w:pStyle w:val="Normal"/>
        <w:numPr>
          <w:ilvl w:val="0"/>
          <w:numId w:val="4"/>
        </w:numPr>
        <w:rPr>
          <w:rFonts w:ascii="Albertus Medium;Futura Md" w:hAnsi="Albertus Medium;Futura Md" w:cs="Albertus Medium;Futura Md"/>
          <w:sz w:val="22"/>
        </w:rPr>
      </w:pPr>
      <w:r>
        <w:rPr>
          <w:rFonts w:cs="Albertus Medium;Futura Md" w:ascii="Albertus Medium;Futura Md" w:hAnsi="Albertus Medium;Futura Md"/>
          <w:sz w:val="22"/>
        </w:rPr>
        <w:t>LAROUI, A.  El Islam árabe y sus problemas. Barcelona: Edicions 62, 1984</w:t>
      </w:r>
    </w:p>
    <w:p>
      <w:pPr>
        <w:pStyle w:val="Normal"/>
        <w:numPr>
          <w:ilvl w:val="0"/>
          <w:numId w:val="4"/>
        </w:numPr>
        <w:rPr>
          <w:rFonts w:ascii="Albertus Medium;Futura Md" w:hAnsi="Albertus Medium;Futura Md" w:cs="Albertus Medium;Futura Md"/>
          <w:sz w:val="22"/>
        </w:rPr>
      </w:pPr>
      <w:r>
        <w:rPr>
          <w:rFonts w:cs="Albertus Medium;Futura Md" w:ascii="Albertus Medium;Futura Md" w:hAnsi="Albertus Medium;Futura Md"/>
          <w:sz w:val="22"/>
        </w:rPr>
        <w:t>PASQUIER, R. El despertar del Islam. Bilbao: Desclée de Brouwer, 1992</w:t>
      </w:r>
    </w:p>
    <w:p>
      <w:pPr>
        <w:pStyle w:val="Normal"/>
        <w:numPr>
          <w:ilvl w:val="0"/>
          <w:numId w:val="4"/>
        </w:numPr>
        <w:rPr>
          <w:rFonts w:ascii="Albertus Medium;Futura Md" w:hAnsi="Albertus Medium;Futura Md" w:cs="Albertus Medium;Futura Md"/>
          <w:sz w:val="22"/>
        </w:rPr>
      </w:pPr>
      <w:r>
        <w:rPr>
          <w:rFonts w:cs="Albertus Medium;Futura Md" w:ascii="Albertus Medium;Futura Md" w:hAnsi="Albertus Medium;Futura Md"/>
          <w:sz w:val="22"/>
        </w:rPr>
        <w:t>SANTONI, E. El Islam. Madrid: Acento editorial, 1997</w:t>
      </w:r>
    </w:p>
    <w:p>
      <w:pPr>
        <w:pStyle w:val="Normal"/>
        <w:numPr>
          <w:ilvl w:val="0"/>
          <w:numId w:val="4"/>
        </w:numPr>
        <w:rPr/>
      </w:pPr>
      <w:r>
        <mc:AlternateContent>
          <mc:Choice Requires="wps">
            <w:drawing>
              <wp:anchor behindDoc="0" distT="0" distB="0" distL="114935" distR="114935" simplePos="0" locked="0" layoutInCell="0" allowOverlap="1" relativeHeight="43">
                <wp:simplePos x="0" y="0"/>
                <wp:positionH relativeFrom="margin">
                  <wp:posOffset>-2291715</wp:posOffset>
                </wp:positionH>
                <wp:positionV relativeFrom="margin">
                  <wp:posOffset>-2831465</wp:posOffset>
                </wp:positionV>
                <wp:extent cx="3600450" cy="457835"/>
                <wp:effectExtent l="0" t="0" r="0" b="0"/>
                <wp:wrapNone/>
                <wp:docPr id="1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LAM</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sz w:val="22"/>
        </w:rPr>
        <w:t>BEN JELLOUN, T. Ellos y nosotros, nosotros y los otros: Occidente y el Islam</w:t>
      </w:r>
      <w:r>
        <w:rPr>
          <w:rFonts w:cs="Albertus Medium;Futura Md" w:ascii="Albertus Medium;Futura Md" w:hAnsi="Albertus Medium;Futura Md"/>
          <w:i/>
          <w:sz w:val="22"/>
        </w:rPr>
        <w:t>.</w:t>
      </w:r>
      <w:r>
        <w:rPr>
          <w:rFonts w:cs="Albertus Medium;Futura Md" w:ascii="Albertus Medium;Futura Md" w:hAnsi="Albertus Medium;Futura Md"/>
          <w:sz w:val="22"/>
        </w:rPr>
        <w:t xml:space="preserve"> Madrid: Fundación Conferencia Anual Francisco Hernández Ordoñez, 1997</w:t>
      </w:r>
    </w:p>
    <w:p>
      <w:pPr>
        <w:pStyle w:val="Normal"/>
        <w:numPr>
          <w:ilvl w:val="0"/>
          <w:numId w:val="4"/>
        </w:numPr>
        <w:rPr/>
      </w:pPr>
      <w:r>
        <w:rPr>
          <w:rFonts w:cs="Albertus Medium;Futura Md" w:ascii="Albertus Medium;Futura Md" w:hAnsi="Albertus Medium;Futura Md"/>
          <w:sz w:val="22"/>
        </w:rPr>
        <w:t>PUMARES, P. La integración de los emigrantes marroquíes. Familias marroquíes en la Comunidad de Madrid</w:t>
      </w:r>
      <w:r>
        <w:rPr>
          <w:rFonts w:cs="Albertus Medium;Futura Md" w:ascii="Albertus Medium;Futura Md" w:hAnsi="Albertus Medium;Futura Md"/>
          <w:i/>
          <w:sz w:val="22"/>
        </w:rPr>
        <w:t>.</w:t>
      </w:r>
      <w:r>
        <w:rPr>
          <w:rFonts w:cs="Albertus Medium;Futura Md" w:ascii="Albertus Medium;Futura Md" w:hAnsi="Albertus Medium;Futura Md"/>
          <w:sz w:val="22"/>
        </w:rPr>
        <w:t xml:space="preserve"> Barcelona: Fundación “La Caixa” (Colección Premios Duocastello, 8), 1996</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Heading2"/>
        <w:rPr/>
      </w:pPr>
      <w:r>
        <w:rPr/>
        <w:t>MATERIAL DIDÁCTICO</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numPr>
          <w:ilvl w:val="0"/>
          <w:numId w:val="6"/>
        </w:numPr>
        <w:rPr>
          <w:rFonts w:ascii="Albertus Medium;Futura Md" w:hAnsi="Albertus Medium;Futura Md" w:cs="Albertus Medium;Futura Md"/>
          <w:sz w:val="22"/>
        </w:rPr>
      </w:pPr>
      <w:r>
        <w:rPr>
          <w:rFonts w:cs="Albertus Medium;Futura Md" w:ascii="Albertus Medium;Futura Md" w:hAnsi="Albertus Medium;Futura Md"/>
          <w:sz w:val="22"/>
        </w:rPr>
        <w:t>MARÍN, G; VALLE, B; LOPÉZ, M.A.  El Islam y el mundo árabe. Guía didáctica para profesores y formadores. Madrid: AECI, 1996 (Material no publicado que puede solicitarse en la Universidad Autónoma de Madrid. Departamento de Estudios Árabe Islámicos, Cantoblanco. 28049 Madrid. Tlf. 91 397 45 44)</w:t>
      </w:r>
    </w:p>
    <w:p>
      <w:pPr>
        <w:pStyle w:val="Normal"/>
        <w:numPr>
          <w:ilvl w:val="0"/>
          <w:numId w:val="6"/>
        </w:numPr>
        <w:rPr>
          <w:rFonts w:ascii="Albertus Medium;Futura Md" w:hAnsi="Albertus Medium;Futura Md" w:cs="Albertus Medium;Futura Md"/>
          <w:sz w:val="22"/>
        </w:rPr>
      </w:pPr>
      <w:r>
        <w:rPr>
          <w:rFonts w:cs="Albertus Medium;Futura Md" w:ascii="Albertus Medium;Futura Md" w:hAnsi="Albertus Medium;Futura Md"/>
          <w:sz w:val="22"/>
        </w:rPr>
        <w:t>HEGOA. Islam. Victoria – Gasteiz: Hegoa, 1992 (Material didáctico, secundaria)</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Heading2"/>
        <w:rPr/>
      </w:pPr>
      <w:r>
        <w:rPr/>
        <w:t>LITERATURA INFANTIL Y JUVENIL</w:t>
      </w:r>
    </w:p>
    <w:p>
      <w:pPr>
        <w:pStyle w:val="Normal"/>
        <w:rPr>
          <w:rFonts w:ascii="Albertus Medium;Futura Md" w:hAnsi="Albertus Medium;Futura Md" w:cs="Albertus Medium;Futura Md"/>
          <w:sz w:val="22"/>
        </w:rPr>
      </w:pPr>
      <w:r>
        <w:rPr>
          <w:rFonts w:cs="Albertus Medium;Futura Md" w:ascii="Albertus Medium;Futura Md" w:hAnsi="Albertus Medium;Futura Md"/>
          <w:sz w:val="22"/>
        </w:rPr>
      </w:r>
    </w:p>
    <w:p>
      <w:pPr>
        <w:pStyle w:val="Normal"/>
        <w:numPr>
          <w:ilvl w:val="0"/>
          <w:numId w:val="5"/>
        </w:numPr>
        <w:rPr>
          <w:rFonts w:ascii="Albertus Medium;Futura Md" w:hAnsi="Albertus Medium;Futura Md" w:cs="Albertus Medium;Futura Md"/>
          <w:sz w:val="22"/>
        </w:rPr>
      </w:pPr>
      <w:r>
        <w:rPr>
          <w:rFonts w:cs="Albertus Medium;Futura Md" w:ascii="Albertus Medium;Futura Md" w:hAnsi="Albertus Medium;Futura Md"/>
          <w:sz w:val="22"/>
        </w:rPr>
        <w:t xml:space="preserve">ALONSO, E. El marroquí que vendía primaveras. Alicante: Aguaclara (Col. Aldaba) </w:t>
      </w:r>
    </w:p>
    <w:p>
      <w:pPr>
        <w:pStyle w:val="Normal"/>
        <w:numPr>
          <w:ilvl w:val="0"/>
          <w:numId w:val="5"/>
        </w:numPr>
        <w:rPr/>
      </w:pPr>
      <w:r>
        <w:rPr>
          <w:rFonts w:cs="Albertus Medium;Futura Md" w:ascii="Albertus Medium;Futura Md" w:hAnsi="Albertus Medium;Futura Md"/>
          <w:sz w:val="22"/>
        </w:rPr>
        <w:t>PASCALE, R. Mi amigo del desierto</w:t>
      </w:r>
      <w:r>
        <w:rPr>
          <w:rFonts w:cs="Albertus Medium;Futura Md" w:ascii="Albertus Medium;Futura Md" w:hAnsi="Albertus Medium;Futura Md"/>
          <w:i/>
          <w:sz w:val="22"/>
        </w:rPr>
        <w:t>.</w:t>
      </w:r>
      <w:r>
        <w:rPr>
          <w:rFonts w:cs="Albertus Medium;Futura Md" w:ascii="Albertus Medium;Futura Md" w:hAnsi="Albertus Medium;Futura Md"/>
          <w:sz w:val="22"/>
        </w:rPr>
        <w:t xml:space="preserve"> Barcelona: El Arca de junior, 1993</w:t>
      </w:r>
    </w:p>
    <w:p>
      <w:pPr>
        <w:pStyle w:val="Normal"/>
        <w:numPr>
          <w:ilvl w:val="0"/>
          <w:numId w:val="5"/>
        </w:numPr>
        <w:rPr/>
      </w:pPr>
      <w:r>
        <w:rPr>
          <w:rFonts w:cs="Albertus Medium;Futura Md" w:ascii="Albertus Medium;Futura Md" w:hAnsi="Albertus Medium;Futura Md"/>
          <w:sz w:val="22"/>
        </w:rPr>
        <w:t>FERAUD, M. Anne aquí, Selima allí</w:t>
      </w:r>
      <w:r>
        <w:rPr>
          <w:rFonts w:cs="Albertus Medium;Futura Md" w:ascii="Albertus Medium;Futura Md" w:hAnsi="Albertus Medium;Futura Md"/>
          <w:i/>
          <w:sz w:val="22"/>
        </w:rPr>
        <w:t>.</w:t>
      </w:r>
      <w:r>
        <w:rPr>
          <w:rFonts w:cs="Albertus Medium;Futura Md" w:ascii="Albertus Medium;Futura Md" w:hAnsi="Albertus Medium;Futura Md"/>
          <w:sz w:val="22"/>
        </w:rPr>
        <w:t xml:space="preserve"> Madrid: Alfaguara, 1993</w:t>
      </w:r>
    </w:p>
    <w:p>
      <w:pPr>
        <w:pStyle w:val="Normal"/>
        <w:numPr>
          <w:ilvl w:val="0"/>
          <w:numId w:val="5"/>
        </w:numPr>
        <w:rPr>
          <w:rFonts w:ascii="Albertus Medium;Futura Md" w:hAnsi="Albertus Medium;Futura Md" w:cs="Albertus Medium;Futura Md"/>
          <w:sz w:val="22"/>
        </w:rPr>
      </w:pPr>
      <w:r>
        <w:rPr>
          <w:rFonts w:cs="Albertus Medium;Futura Md" w:ascii="Albertus Medium;Futura Md" w:hAnsi="Albertus Medium;Futura Md"/>
          <w:sz w:val="22"/>
        </w:rPr>
        <w:t>SIERRA I FABRA, J. Noche de viernes. Madrid: Alfaguara (Serie roja). (Sobre convivencia e intolerancia)</w:t>
      </w:r>
    </w:p>
    <w:p>
      <w:pPr>
        <w:pStyle w:val="Toa"/>
        <w:tabs>
          <w:tab w:val="clear" w:pos="9000"/>
          <w:tab w:val="clear" w:pos="9360"/>
        </w:tabs>
        <w:suppressAutoHyphens w:val="false"/>
        <w:rPr>
          <w:rFonts w:ascii="Albertus Medium;Futura Md" w:hAnsi="Albertus Medium;Futura Md" w:cs="Albertus Medium;Futura Md"/>
          <w:sz w:val="22"/>
          <w:lang w:val="es-ES_tradnl" w:eastAsia="en-US"/>
        </w:rPr>
      </w:pPr>
      <w:r>
        <w:rPr>
          <w:rFonts w:cs="Albertus Medium;Futura Md" w:ascii="Albertus Medium;Futura Md" w:hAnsi="Albertus Medium;Futura Md"/>
          <w:sz w:val="22"/>
          <w:lang w:val="es-ES_tradnl" w:eastAsia="en-US"/>
        </w:rPr>
        <mc:AlternateContent>
          <mc:Choice Requires="wps">
            <w:drawing>
              <wp:anchor behindDoc="0" distT="0" distB="0" distL="114935" distR="114935" simplePos="0" locked="0" layoutInCell="0" allowOverlap="1" relativeHeight="50">
                <wp:simplePos x="0" y="0"/>
                <wp:positionH relativeFrom="margin">
                  <wp:posOffset>4831715</wp:posOffset>
                </wp:positionH>
                <wp:positionV relativeFrom="margin">
                  <wp:posOffset>-2831465</wp:posOffset>
                </wp:positionV>
                <wp:extent cx="3600450" cy="457835"/>
                <wp:effectExtent l="0" t="0" r="0" b="0"/>
                <wp:wrapNone/>
                <wp:docPr id="2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EL ISALM</w:t>
                      </w:r>
                    </w:p>
                  </w:txbxContent>
                </v:textbox>
                <v:fill o:detectmouseclick="t" color2="#e0c2e0"/>
                <v:stroke color="#3465a4" joinstyle="round" endcap="flat"/>
                <w10:wrap type="none"/>
              </v:shape>
            </w:pict>
          </mc:Fallback>
        </mc:AlternateContent>
      </w:r>
    </w:p>
    <w:p>
      <w:pPr>
        <w:pStyle w:val="Heading2"/>
        <w:rPr/>
      </w:pPr>
      <w:r>
        <w:rPr/>
        <w:t>REPORTAJES Y PELÍCULA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7"/>
        </w:numPr>
        <w:rPr>
          <w:rFonts w:ascii="Albertus Medium;Futura Md" w:hAnsi="Albertus Medium;Futura Md" w:cs="Albertus Medium;Futura Md"/>
          <w:sz w:val="22"/>
        </w:rPr>
      </w:pPr>
      <w:r>
        <w:rPr>
          <w:rFonts w:cs="Albertus Medium;Futura Md" w:ascii="Albertus Medium;Futura Md" w:hAnsi="Albertus Medium;Futura Md"/>
          <w:sz w:val="22"/>
        </w:rPr>
        <w:t>TORRES, R. (1995) Yo, Mohamed. Historias de emigrantes en un país de emigrantes. Temas de Hoy (España Hoy; 33)</w:t>
      </w:r>
    </w:p>
    <w:p>
      <w:pPr>
        <w:pStyle w:val="Toa"/>
        <w:tabs>
          <w:tab w:val="clear" w:pos="9000"/>
          <w:tab w:val="clear" w:pos="9360"/>
        </w:tabs>
        <w:suppressAutoHyphens w:val="false"/>
        <w:rPr>
          <w:rFonts w:ascii="Albertus Medium;Futura Md" w:hAnsi="Albertus Medium;Futura Md" w:cs="Albertus Medium;Futura Md"/>
          <w:sz w:val="22"/>
          <w:lang w:val="es-ES_tradnl"/>
        </w:rPr>
      </w:pPr>
      <w:r>
        <w:rPr>
          <w:rFonts w:cs="Albertus Medium;Futura Md" w:ascii="Albertus Medium;Futura Md" w:hAnsi="Albertus Medium;Futura Md"/>
          <w:sz w:val="22"/>
          <w:lang w:val="es-ES_tradnl"/>
        </w:rPr>
      </w:r>
    </w:p>
    <w:p>
      <w:pPr>
        <w:pStyle w:val="Heading2"/>
        <w:rPr/>
      </w:pPr>
      <w:r>
        <w:rPr/>
        <w:t>PAGINAS WEB</w:t>
      </w:r>
    </w:p>
    <w:p>
      <w:pPr>
        <w:pStyle w:val="Toa"/>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r>
    </w:p>
    <w:p>
      <w:pPr>
        <w:pStyle w:val="Normal"/>
        <w:numPr>
          <w:ilvl w:val="0"/>
          <w:numId w:val="3"/>
        </w:numPr>
        <w:rPr>
          <w:rFonts w:ascii="Albertus Medium;Futura Md" w:hAnsi="Albertus Medium;Futura Md" w:cs="Albertus Medium;Futura Md"/>
          <w:sz w:val="22"/>
        </w:rPr>
      </w:pPr>
      <w:hyperlink r:id="rId4">
        <w:r>
          <w:rPr>
            <w:rStyle w:val="InternetLink"/>
            <w:sz w:val="22"/>
          </w:rPr>
          <w:t>http://www.orst.edu/groups/msa/quran/index_s.html</w:t>
        </w:r>
      </w:hyperlink>
    </w:p>
    <w:p>
      <w:pPr>
        <w:pStyle w:val="Normal"/>
        <w:numPr>
          <w:ilvl w:val="0"/>
          <w:numId w:val="3"/>
        </w:numPr>
        <w:rPr>
          <w:rFonts w:ascii="Albertus Medium;Futura Md" w:hAnsi="Albertus Medium;Futura Md" w:cs="Albertus Medium;Futura Md"/>
          <w:sz w:val="22"/>
        </w:rPr>
      </w:pPr>
      <w:hyperlink r:id="rId5">
        <w:r>
          <w:rPr>
            <w:rStyle w:val="InternetLink"/>
            <w:sz w:val="22"/>
          </w:rPr>
          <w:t>http://zoom.es/murabitu/</w:t>
        </w:r>
      </w:hyperlink>
    </w:p>
    <w:p>
      <w:pPr>
        <w:pStyle w:val="Normal"/>
        <w:numPr>
          <w:ilvl w:val="0"/>
          <w:numId w:val="3"/>
        </w:numPr>
        <w:rPr/>
      </w:pPr>
      <w:hyperlink r:id="rId6">
        <w:r>
          <w:rPr>
            <w:rStyle w:val="InternetLink"/>
            <w:sz w:val="22"/>
          </w:rPr>
          <w:t>http://www.webislam.com/</w:t>
        </w:r>
      </w:hyperlink>
    </w:p>
    <w:sectPr>
      <w:headerReference w:type="even" r:id="rId7"/>
      <w:headerReference w:type="default" r:id="rId8"/>
      <w:footerReference w:type="even" r:id="rId9"/>
      <w:footerReference w:type="default" r:id="rId10"/>
      <w:footnotePr>
        <w:numFmt w:val="decimal"/>
      </w:footnotePr>
      <w:type w:val="nextPage"/>
      <w:pgSz w:w="11906" w:h="16838"/>
      <w:pgMar w:left="1134" w:right="851" w:gutter="0" w:header="851" w:top="1985"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Viking">
    <w:altName w:val="Parchment"/>
    <w:charset w:val="00"/>
    <w:family w:val="script"/>
    <w:pitch w:val="variable"/>
  </w:font>
  <w:font w:name="Liberation Sans">
    <w:altName w:val="Arial"/>
    <w:charset w:val="01"/>
    <w:family w:val="swiss"/>
    <w:pitch w:val="variable"/>
  </w:font>
  <w:font w:name="Courier New">
    <w:charset w:val="00"/>
    <w:family w:val="modern"/>
    <w:pitch w:val="default"/>
  </w:font>
  <w:font w:name="Albertus Medium">
    <w:altName w:val="Futura Md"/>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Llamados Califas ortodoxos o Bien guiados, son Abu Bak, Omar, Utman y Alí. La época de su califato duró entre 632-661. Esta época ha sido considerada hasta hoy como la época del Islam ideal.</w:t>
      </w:r>
    </w:p>
  </w:footnote>
  <w:footnote w:id="3">
    <w:p>
      <w:pPr>
        <w:pStyle w:val="Footnote"/>
        <w:rPr/>
      </w:pPr>
      <w:r>
        <w:rPr>
          <w:rStyle w:val="FootnoteCharacters"/>
        </w:rPr>
        <w:footnoteRef/>
      </w:r>
      <w:r>
        <w:rPr>
          <w:sz w:val="18"/>
        </w:rPr>
        <w:t xml:space="preserve"> </w:t>
      </w:r>
      <w:r>
        <w:rPr>
          <w:sz w:val="18"/>
        </w:rPr>
        <w:t>Traducido por Mª Jesús Rubiera Mata.</w:t>
      </w:r>
    </w:p>
  </w:footnote>
  <w:footnote w:id="4">
    <w:p>
      <w:pPr>
        <w:pStyle w:val="Footnote"/>
        <w:rPr/>
      </w:pPr>
      <w:r>
        <w:rPr>
          <w:rStyle w:val="FootnoteCharacters"/>
        </w:rPr>
        <w:footnoteRef/>
      </w:r>
      <w:r>
        <w:rPr>
          <w:sz w:val="18"/>
        </w:rPr>
        <w:t xml:space="preserve"> </w:t>
      </w:r>
      <w:r>
        <w:rPr>
          <w:sz w:val="18"/>
        </w:rPr>
        <w:t>Extracto de MUÑOZ, G.M.; SIMÓN, B.V. y PLAZA, M. A. L. El Islam y el Mundo Árabe. Madrid: Agencia Española de Cooperación Internaciona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0" w:color="800080"/>
      </w:pBdr>
      <w:jc w:val="left"/>
      <w:rPr>
        <w:rFonts w:ascii="Century Gothic" w:hAnsi="Century Gothic" w:cs="Century Gothic"/>
        <w:i w:val="false"/>
        <w:i w:val="false"/>
        <w:sz w:val="24"/>
      </w:rPr>
    </w:pPr>
    <w:r>
      <mc:AlternateContent>
        <mc:Choice Requires="wps">
          <w:drawing>
            <wp:anchor behindDoc="1" distT="0" distB="0" distL="114935" distR="114935" simplePos="0" locked="0" layoutInCell="0" allowOverlap="1" relativeHeight="20">
              <wp:simplePos x="0" y="0"/>
              <wp:positionH relativeFrom="margin">
                <wp:posOffset>-209550</wp:posOffset>
              </wp:positionH>
              <wp:positionV relativeFrom="margin">
                <wp:posOffset>-742315</wp:posOffset>
              </wp:positionV>
              <wp:extent cx="548640" cy="274320"/>
              <wp:effectExtent l="0" t="0" r="1270" b="635"/>
              <wp:wrapTopAndBottom/>
              <wp:docPr id="21"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7b1d7"/>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16.5pt;margin-top:-58.45pt;width:43.15pt;height:21.55pt;mso-wrap-style:none;v-text-anchor:middle;mso-position-horizontal-relative:margin;mso-position-vertical-relative:margin">
              <v:fill o:detectmouseclick="t" color2="#d7b1d7"/>
              <v:stroke color="#3465a4" joinstyle="round" endcap="flat"/>
              <w10:wrap type="topAndBottom"/>
            </v:oval>
          </w:pict>
        </mc:Fallback>
      </mc:AlternateConten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18</w:t>
    </w:r>
    <w:r>
      <w:rPr>
        <w:rStyle w:val="PageNumber"/>
        <w:sz w:val="24"/>
        <w:i/>
        <w:rFonts w:cs="Century Gothic" w:ascii="Century Gothic" w:hAnsi="Century Gothic"/>
      </w:rPr>
      <w:fldChar w:fldCharType="end"/>
    </w:r>
    <w:r>
      <w:rPr>
        <w:rStyle w:val="PageNumber"/>
        <w:rFonts w:eastAsia="Century Gothic" w:cs="Century Gothic" w:ascii="Century Gothic" w:hAnsi="Century Gothic"/>
        <w:i/>
        <w:sz w:val="24"/>
      </w:rPr>
      <w:t xml:space="preserve">                                                                                                          </w:t>
    </w:r>
    <w:r>
      <w:rPr>
        <w:rStyle w:val="PageNumber"/>
        <w:rFonts w:cs="Century Gothic" w:ascii="Century Gothic" w:hAnsi="Century Gothic"/>
        <w:i/>
        <w:sz w:val="24"/>
      </w:rPr>
      <w:t>UNIDAD DIDÁCTICA 4</w:t>
    </w:r>
  </w:p>
  <w:p>
    <w:pPr>
      <w:pStyle w:val="Header"/>
      <w:rPr>
        <w:rFonts w:ascii="Century Gothic" w:hAnsi="Century Gothic" w:cs="Century Gothic"/>
        <w:i w:val="false"/>
        <w:i w:val="false"/>
        <w:sz w:val="24"/>
      </w:rPr>
    </w:pPr>
    <w:r>
      <w:rPr>
        <w:rFonts w:cs="Century Gothic" w:ascii="Century Gothic" w:hAnsi="Century Gothic"/>
        <w:i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800080"/>
      </w:pBdr>
      <w:jc w:val="left"/>
      <w:rPr/>
    </w:pPr>
    <w:r>
      <mc:AlternateContent>
        <mc:Choice Requires="wps">
          <w:drawing>
            <wp:anchor behindDoc="1" distT="0" distB="0" distL="114935" distR="114935" simplePos="0" locked="0" layoutInCell="0" allowOverlap="1" relativeHeight="11">
              <wp:simplePos x="0" y="0"/>
              <wp:positionH relativeFrom="margin">
                <wp:posOffset>5760720</wp:posOffset>
              </wp:positionH>
              <wp:positionV relativeFrom="margin">
                <wp:posOffset>-742315</wp:posOffset>
              </wp:positionV>
              <wp:extent cx="548640" cy="274320"/>
              <wp:effectExtent l="0" t="0" r="1270" b="635"/>
              <wp:wrapTopAndBottom/>
              <wp:docPr id="22"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2a6d2"/>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453.6pt;margin-top:-58.45pt;width:43.15pt;height:21.55pt;mso-wrap-style:none;v-text-anchor:middle;mso-position-horizontal-relative:margin;mso-position-vertical-relative:margin">
              <v:fill o:detectmouseclick="t" color2="#d2a6d2"/>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margin">
                <wp:posOffset>650875</wp:posOffset>
              </wp:positionH>
              <wp:positionV relativeFrom="margin">
                <wp:posOffset>-254635</wp:posOffset>
              </wp:positionV>
              <wp:extent cx="4480560" cy="0"/>
              <wp:effectExtent l="0" t="0" r="0" b="0"/>
              <wp:wrapTopAndBottom/>
              <wp:docPr id="23" name=""/>
              <a:graphic xmlns:a="http://schemas.openxmlformats.org/drawingml/2006/main">
                <a:graphicData uri="http://schemas.microsoft.com/office/word/2010/wordprocessingShape">
                  <wps:wsp>
                    <wps:cNvSpPr/>
                    <wps:spPr>
                      <a:xfrm>
                        <a:off x="0" y="0"/>
                        <a:ext cx="4480560" cy="0"/>
                      </a:xfrm>
                      <a:prstGeom prst="line">
                        <a:avLst/>
                      </a:prstGeom>
                      <a:ln w="0">
                        <a:noFill/>
                      </a:ln>
                    </wps:spPr>
                    <wps:style>
                      <a:lnRef idx="0"/>
                      <a:fillRef idx="0"/>
                      <a:effectRef idx="0"/>
                      <a:fontRef idx="minor"/>
                    </wps:style>
                    <wps:bodyPr/>
                  </wps:wsp>
                </a:graphicData>
              </a:graphic>
            </wp:anchor>
          </w:drawing>
        </mc:Choice>
        <mc:Fallback>
          <w:pict>
            <v:line id="shape_0" from="51.25pt,-20.05pt" to="404pt,-20.05pt" stroked="f" o:allowincell="f" style="position:absolute;mso-position-horizontal-relative:margin;mso-position-vertical-relative:margin">
              <v:stroke color="#3465a4" joinstyle="round" endcap="flat"/>
              <v:fill o:detectmouseclick="t" on="false"/>
              <w10:wrap type="topAndBottom"/>
            </v:line>
          </w:pict>
        </mc:Fallback>
      </mc:AlternateContent>
    </w:r>
    <w:r>
      <w:rPr>
        <w:rFonts w:cs="Century Gothic" w:ascii="Century Gothic" w:hAnsi="Century Gothic"/>
        <w:i w:val="false"/>
        <w:sz w:val="24"/>
      </w:rPr>
      <w:t xml:space="preserve">UNIDAD DIDÁCTICA 4                                                                                                       </w: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19</w:t>
    </w:r>
    <w:r>
      <w:rPr>
        <w:rStyle w:val="PageNumber"/>
        <w:sz w:val="24"/>
        <w:i/>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0" w:hanging="0"/>
      </w:pPr>
      <w:rPr>
        <w:rFonts w:ascii="Symbol" w:hAnsi="Symbol" w:cs="Symbol" w:hint="default"/>
        <w:color w:val="FF0000"/>
      </w:rPr>
    </w:lvl>
  </w:abstractNum>
  <w:abstractNum w:abstractNumId="3">
    <w:lvl w:ilvl="0">
      <w:start w:val="31"/>
      <w:numFmt w:val="bullet"/>
      <w:lvlText w:val=""/>
      <w:lvlJc w:val="left"/>
      <w:pPr>
        <w:tabs>
          <w:tab w:val="num" w:pos="360"/>
        </w:tabs>
        <w:ind w:left="0" w:hanging="0"/>
      </w:pPr>
      <w:rPr>
        <w:rFonts w:ascii="Symbol" w:hAnsi="Symbol" w:cs="Symbol" w:hint="default"/>
        <w:color w:val="FF0000"/>
      </w:rPr>
    </w:lvl>
  </w:abstractNum>
  <w:abstractNum w:abstractNumId="4">
    <w:lvl w:ilvl="0">
      <w:start w:val="31"/>
      <w:numFmt w:val="bullet"/>
      <w:lvlText w:val=""/>
      <w:lvlJc w:val="left"/>
      <w:pPr>
        <w:tabs>
          <w:tab w:val="num" w:pos="360"/>
        </w:tabs>
        <w:ind w:left="0" w:hanging="0"/>
      </w:pPr>
      <w:rPr>
        <w:rFonts w:ascii="Symbol" w:hAnsi="Symbol" w:cs="Symbol" w:hint="default"/>
        <w:color w:val="FF0000"/>
      </w:rPr>
    </w:lvl>
  </w:abstractNum>
  <w:abstractNum w:abstractNumId="5">
    <w:lvl w:ilvl="0">
      <w:start w:val="31"/>
      <w:numFmt w:val="bullet"/>
      <w:lvlText w:val=""/>
      <w:lvlJc w:val="left"/>
      <w:pPr>
        <w:tabs>
          <w:tab w:val="num" w:pos="360"/>
        </w:tabs>
        <w:ind w:left="0" w:hanging="0"/>
      </w:pPr>
      <w:rPr>
        <w:rFonts w:ascii="Symbol" w:hAnsi="Symbol" w:cs="Symbol" w:hint="default"/>
        <w:color w:val="FF0000"/>
      </w:rPr>
    </w:lvl>
  </w:abstractNum>
  <w:abstractNum w:abstractNumId="6">
    <w:lvl w:ilvl="0">
      <w:start w:val="31"/>
      <w:numFmt w:val="bullet"/>
      <w:lvlText w:val=""/>
      <w:lvlJc w:val="left"/>
      <w:pPr>
        <w:tabs>
          <w:tab w:val="num" w:pos="360"/>
        </w:tabs>
        <w:ind w:left="0" w:hanging="0"/>
      </w:pPr>
      <w:rPr>
        <w:rFonts w:ascii="Symbol" w:hAnsi="Symbol" w:cs="Symbol" w:hint="default"/>
        <w:color w:val="FF0000"/>
      </w:rPr>
    </w:lvl>
  </w:abstractNum>
  <w:abstractNum w:abstractNumId="7">
    <w:lvl w:ilvl="0">
      <w:start w:val="31"/>
      <w:numFmt w:val="bullet"/>
      <w:lvlText w:val=""/>
      <w:lvlJc w:val="left"/>
      <w:pPr>
        <w:tabs>
          <w:tab w:val="num" w:pos="360"/>
        </w:tabs>
        <w:ind w:left="0" w:hanging="0"/>
      </w:pPr>
      <w:rPr>
        <w:rFonts w:ascii="Symbol" w:hAnsi="Symbol" w:cs="Symbol" w:hint="default"/>
        <w:color w:val="FF0000"/>
      </w:r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widowControl w:val="false"/>
      <w:numPr>
        <w:ilvl w:val="0"/>
        <w:numId w:val="1"/>
      </w:numPr>
      <w:pBdr>
        <w:bottom w:val="thickThinSmallGap" w:sz="24" w:space="1" w:color="800080"/>
      </w:pBdr>
      <w:tabs>
        <w:tab w:val="clear" w:pos="720"/>
        <w:tab w:val="left" w:pos="-720" w:leader="none"/>
      </w:tabs>
      <w:outlineLvl w:val="0"/>
    </w:pPr>
    <w:rPr>
      <w:rFonts w:ascii="Century Gothic" w:hAnsi="Century Gothic" w:cs="Century Gothic"/>
      <w:b/>
      <w:color w:val="FF0000"/>
      <w:spacing w:val="-4"/>
      <w:sz w:val="28"/>
    </w:rPr>
  </w:style>
  <w:style w:type="paragraph" w:styleId="Heading2">
    <w:name w:val="Heading 2"/>
    <w:basedOn w:val="Normal"/>
    <w:next w:val="Normal"/>
    <w:qFormat/>
    <w:pPr>
      <w:widowControl w:val="false"/>
      <w:numPr>
        <w:ilvl w:val="1"/>
        <w:numId w:val="1"/>
      </w:numPr>
      <w:tabs>
        <w:tab w:val="clear" w:pos="720"/>
        <w:tab w:val="left" w:pos="-720" w:leader="none"/>
      </w:tabs>
      <w:outlineLvl w:val="1"/>
    </w:pPr>
    <w:rPr>
      <w:rFonts w:ascii="Century Gothic" w:hAnsi="Century Gothic" w:cs="Century Gothic"/>
      <w:b/>
      <w:color w:val="FF0000"/>
      <w:spacing w:val="-3"/>
      <w:sz w:val="28"/>
    </w:rPr>
  </w:style>
  <w:style w:type="paragraph" w:styleId="Heading3">
    <w:name w:val="Heading 3"/>
    <w:basedOn w:val="Normal"/>
    <w:next w:val="Normal"/>
    <w:qFormat/>
    <w:pPr>
      <w:widowControl w:val="false"/>
      <w:numPr>
        <w:ilvl w:val="2"/>
        <w:numId w:val="1"/>
      </w:numPr>
      <w:tabs>
        <w:tab w:val="clear" w:pos="720"/>
        <w:tab w:val="left" w:pos="-720" w:leader="none"/>
      </w:tabs>
      <w:outlineLvl w:val="2"/>
    </w:pPr>
    <w:rPr>
      <w:rFonts w:ascii="Century Gothic" w:hAnsi="Century Gothic" w:cs="Century Gothic"/>
      <w:b/>
      <w:color w:val="FF0000"/>
      <w:spacing w:val="-3"/>
    </w:rPr>
  </w:style>
  <w:style w:type="paragraph" w:styleId="Heading4">
    <w:name w:val="Heading 4"/>
    <w:basedOn w:val="Normal"/>
    <w:next w:val="Normal"/>
    <w:qFormat/>
    <w:pPr>
      <w:keepNext w:val="true"/>
      <w:keepLines/>
      <w:numPr>
        <w:ilvl w:val="3"/>
        <w:numId w:val="1"/>
      </w:numPr>
      <w:tabs>
        <w:tab w:val="clear" w:pos="720"/>
        <w:tab w:val="left" w:pos="-720" w:leader="none"/>
      </w:tabs>
      <w:outlineLvl w:val="3"/>
    </w:pPr>
    <w:rPr>
      <w:rFonts w:ascii="Century Gothic" w:hAnsi="Century Gothic" w:cs="Century Gothic"/>
      <w:b/>
      <w:color w:val="FF0000"/>
      <w:spacing w:val="-3"/>
    </w:rPr>
  </w:style>
  <w:style w:type="paragraph" w:styleId="Heading5">
    <w:name w:val="Heading 5"/>
    <w:basedOn w:val="Normal"/>
    <w:next w:val="Normal"/>
    <w:qFormat/>
    <w:pPr>
      <w:keepNext w:val="true"/>
      <w:numPr>
        <w:ilvl w:val="4"/>
        <w:numId w:val="1"/>
      </w:numPr>
      <w:spacing w:lineRule="auto" w:line="480"/>
      <w:outlineLvl w:val="4"/>
    </w:pPr>
    <w:rPr>
      <w:b/>
      <w:i/>
      <w:sz w:val="22"/>
      <w:lang w:val="es-ES"/>
    </w:rPr>
  </w:style>
  <w:style w:type="paragraph" w:styleId="Heading6">
    <w:name w:val="Heading 6"/>
    <w:basedOn w:val="Normal"/>
    <w:next w:val="Normal"/>
    <w:qFormat/>
    <w:pPr>
      <w:keepNext w:val="true"/>
      <w:numPr>
        <w:ilvl w:val="5"/>
        <w:numId w:val="1"/>
      </w:numPr>
      <w:spacing w:lineRule="auto" w:line="480"/>
      <w:outlineLvl w:val="5"/>
    </w:pPr>
    <w:rPr>
      <w:b/>
      <w:lang w:val="es-ES"/>
    </w:rPr>
  </w:style>
  <w:style w:type="paragraph" w:styleId="Heading7">
    <w:name w:val="Heading 7"/>
    <w:basedOn w:val="Normal"/>
    <w:next w:val="Normal"/>
    <w:qFormat/>
    <w:pPr>
      <w:keepNext w:val="true"/>
      <w:numPr>
        <w:ilvl w:val="6"/>
        <w:numId w:val="1"/>
      </w:numPr>
      <w:spacing w:lineRule="auto" w:line="480"/>
      <w:outlineLvl w:val="6"/>
    </w:pPr>
    <w:rPr>
      <w:i/>
      <w:lang w:val="es-ES"/>
    </w:rPr>
  </w:style>
  <w:style w:type="paragraph" w:styleId="Heading8">
    <w:name w:val="Heading 8"/>
    <w:basedOn w:val="Normal"/>
    <w:next w:val="Normal"/>
    <w:qFormat/>
    <w:pPr>
      <w:keepNext w:val="true"/>
      <w:numPr>
        <w:ilvl w:val="7"/>
        <w:numId w:val="1"/>
      </w:numPr>
      <w:spacing w:lineRule="auto" w:line="360"/>
      <w:outlineLvl w:val="7"/>
    </w:pPr>
    <w:rPr>
      <w:b/>
      <w:sz w:val="22"/>
      <w:lang w:val="es-ES"/>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color w:val="FF0000"/>
    </w:rPr>
  </w:style>
  <w:style w:type="character" w:styleId="WW8Num5z0">
    <w:name w:val="WW8Num5z0"/>
    <w:qFormat/>
    <w:rPr>
      <w:rFonts w:ascii="Symbol" w:hAnsi="Symbol" w:cs="Symbol"/>
      <w:color w:val="FF0000"/>
    </w:rPr>
  </w:style>
  <w:style w:type="character" w:styleId="WW8Num6z0">
    <w:name w:val="WW8Num6z0"/>
    <w:qFormat/>
    <w:rPr>
      <w:rFonts w:ascii="Symbol" w:hAnsi="Symbol" w:cs="Symbol"/>
      <w:color w:val="FF0000"/>
    </w:rPr>
  </w:style>
  <w:style w:type="character" w:styleId="Fuentedeprrafopredeter">
    <w:name w:val="Fuente de párrafo predeter."/>
    <w:qFormat/>
    <w:rPr/>
  </w:style>
  <w:style w:type="character" w:styleId="Fuentedeencabezadopredeter">
    <w:name w:val="Fuente de encabezado predeter."/>
    <w:qFormat/>
    <w:rPr/>
  </w:style>
  <w:style w:type="character" w:styleId="FootnoteCharacters">
    <w:name w:val="Footnote Characters"/>
    <w:basedOn w:val="Fuentedeencabezadopredeter"/>
    <w:qFormat/>
    <w:rPr>
      <w:rFonts w:ascii="Bookman Old Style" w:hAnsi="Bookman Old Style" w:cs="Bookman Old Style"/>
      <w:sz w:val="20"/>
      <w:vertAlign w:val="superscript"/>
      <w:lang w:val="en-US"/>
    </w:rPr>
  </w:style>
  <w:style w:type="character" w:styleId="EquationCaption">
    <w:name w:val="_Equation Caption"/>
    <w:qFormat/>
    <w:rPr/>
  </w:style>
  <w:style w:type="character" w:styleId="PageNumber">
    <w:name w:val="Page Number"/>
    <w:basedOn w:val="Fuentedeencabezad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rFonts w:ascii="Viking;Parchment" w:hAnsi="Viking;Parchment" w:cs="Viking;Parchment"/>
      <w:color w:val="FF0000"/>
      <w:sz w:val="10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20"/>
        <w:tab w:val="left" w:pos="-720" w:leader="none"/>
      </w:tabs>
      <w:jc w:val="both"/>
    </w:pPr>
    <w:rPr>
      <w:rFonts w:ascii="Arial" w:hAnsi="Arial" w:cs="Arial"/>
      <w:b/>
      <w:spacing w:val="-2"/>
      <w:sz w:val="20"/>
    </w:rPr>
  </w:style>
  <w:style w:type="paragraph" w:styleId="Ndice1">
    <w:name w:val="índice 1"/>
    <w:basedOn w:val="Normal"/>
    <w:qFormat/>
    <w:pPr>
      <w:tabs>
        <w:tab w:val="clear" w:pos="720"/>
        <w:tab w:val="left" w:pos="9000" w:leader="dot"/>
        <w:tab w:val="right" w:pos="9360" w:leader="none"/>
      </w:tabs>
      <w:ind w:left="1440" w:right="720" w:hanging="1440"/>
      <w:jc w:val="both"/>
    </w:pPr>
    <w:rPr>
      <w:rFonts w:ascii="Arial" w:hAnsi="Arial" w:cs="Arial"/>
      <w:lang w:val="en-US"/>
    </w:rPr>
  </w:style>
  <w:style w:type="paragraph" w:styleId="Ndice2">
    <w:name w:val="índice 2"/>
    <w:basedOn w:val="Normal"/>
    <w:qFormat/>
    <w:pPr>
      <w:tabs>
        <w:tab w:val="clear" w:pos="720"/>
        <w:tab w:val="left" w:pos="9000" w:leader="dot"/>
        <w:tab w:val="right" w:pos="9360" w:leader="none"/>
      </w:tabs>
      <w:ind w:left="1440" w:right="720" w:hanging="720"/>
      <w:jc w:val="both"/>
    </w:pPr>
    <w:rPr>
      <w:rFonts w:ascii="Arial" w:hAnsi="Arial" w:cs="Arial"/>
      <w:lang w:val="en-US"/>
    </w:rPr>
  </w:style>
  <w:style w:type="paragraph" w:styleId="Tablas">
    <w:name w:val="tablas"/>
    <w:qFormat/>
    <w:pPr>
      <w:widowControl/>
      <w:tabs>
        <w:tab w:val="clear" w:pos="720"/>
        <w:tab w:val="left" w:pos="-720" w:leader="none"/>
      </w:tabs>
      <w:suppressAutoHyphens w:val="true"/>
      <w:bidi w:val="0"/>
      <w:jc w:val="both"/>
    </w:pPr>
    <w:rPr>
      <w:rFonts w:ascii="Arial" w:hAnsi="Arial" w:eastAsia="Times New Roman" w:cs="Arial"/>
      <w:color w:val="auto"/>
      <w:spacing w:val="-2"/>
      <w:sz w:val="20"/>
      <w:szCs w:val="20"/>
      <w:lang w:val="es-ES_tradnl" w:bidi="ar-SA" w:eastAsia="zh-CN"/>
    </w:rPr>
  </w:style>
  <w:style w:type="paragraph" w:styleId="Footnote">
    <w:name w:val="Footnote Text"/>
    <w:basedOn w:val="Normal"/>
    <w:pPr>
      <w:tabs>
        <w:tab w:val="clear" w:pos="720"/>
        <w:tab w:val="left" w:pos="-720" w:leader="none"/>
      </w:tabs>
    </w:pPr>
    <w:rPr>
      <w:spacing w:val="-2"/>
      <w:sz w:val="20"/>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1">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20" w:leader="none"/>
      </w:tabs>
      <w:jc w:val="right"/>
    </w:pPr>
    <w:rPr>
      <w:rFonts w:ascii="Bookman Old Style" w:hAnsi="Bookman Old Style" w:cs="Bookman Old Style"/>
      <w:b/>
      <w:sz w:val="20"/>
    </w:rPr>
  </w:style>
  <w:style w:type="paragraph" w:styleId="Header">
    <w:name w:val="Header"/>
    <w:basedOn w:val="Normal"/>
    <w:pPr>
      <w:tabs>
        <w:tab w:val="clear" w:pos="720"/>
        <w:tab w:val="left" w:pos="-720" w:leader="none"/>
      </w:tabs>
      <w:jc w:val="right"/>
    </w:pPr>
    <w:rPr>
      <w:rFonts w:ascii="Arial" w:hAnsi="Arial" w:cs="Arial"/>
      <w:b/>
      <w:i/>
      <w:sz w:val="18"/>
    </w:rPr>
  </w:style>
  <w:style w:type="paragraph" w:styleId="Endnote">
    <w:name w:val="Endnote Text"/>
    <w:basedOn w:val="Normal"/>
    <w:pPr/>
    <w:rPr>
      <w:sz w:val="20"/>
    </w:rPr>
  </w:style>
  <w:style w:type="paragraph" w:styleId="Textoindependiente2">
    <w:name w:val="Texto independiente 2"/>
    <w:basedOn w:val="Normal"/>
    <w:qFormat/>
    <w:pPr>
      <w:spacing w:lineRule="auto" w:line="360"/>
    </w:pPr>
    <w:rPr>
      <w:sz w:val="22"/>
      <w:lang w:val="es-ES"/>
    </w:rPr>
  </w:style>
  <w:style w:type="paragraph" w:styleId="Textoindependiente3">
    <w:name w:val="Texto independiente 3"/>
    <w:basedOn w:val="Normal"/>
    <w:qFormat/>
    <w:pPr>
      <w:spacing w:lineRule="auto" w:line="360"/>
    </w:pPr>
    <w:rPr>
      <w:i/>
      <w:sz w:val="20"/>
      <w:lang w:val="es-ES"/>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Notaalpie">
    <w:name w:val="Nota al pie"/>
    <w:basedOn w:val="Normal"/>
    <w:qFormat/>
    <w:pPr>
      <w:numPr>
        <w:ilvl w:val="0"/>
        <w:numId w:val="8"/>
      </w:numPr>
      <w:jc w:val="left"/>
    </w:pPr>
    <w:rPr>
      <w:rFonts w:ascii="Times New Roman" w:hAnsi="Times New Roman" w:cs="Times New Roman"/>
      <w:lang w:val="en-US"/>
    </w:rPr>
  </w:style>
  <w:style w:type="paragraph" w:styleId="Textopredeterminado">
    <w:name w:val="Texto predeterminado"/>
    <w:basedOn w:val="Normal"/>
    <w:qFormat/>
    <w:pPr>
      <w:jc w:val="left"/>
    </w:pPr>
    <w:rPr>
      <w:rFonts w:ascii="Times New Roman" w:hAnsi="Times New Roman" w:cs="Times New Roman"/>
      <w:lang w:val="en-US"/>
    </w:rPr>
  </w:style>
  <w:style w:type="paragraph" w:styleId="P2">
    <w:name w:val="p2"/>
    <w:basedOn w:val="Normal"/>
    <w:qFormat/>
    <w:pPr>
      <w:widowControl w:val="false"/>
      <w:tabs>
        <w:tab w:val="left" w:pos="720" w:leader="none"/>
      </w:tabs>
      <w:spacing w:lineRule="atLeast" w:line="280"/>
    </w:pPr>
    <w:rPr>
      <w:rFonts w:ascii="Times New Roman" w:hAnsi="Times New Roman" w:cs="Times New Roman"/>
      <w:lang w:val="es-ES"/>
    </w:rPr>
  </w:style>
  <w:style w:type="paragraph" w:styleId="P1">
    <w:name w:val="p1"/>
    <w:basedOn w:val="Normal"/>
    <w:qFormat/>
    <w:pPr>
      <w:widowControl w:val="false"/>
      <w:tabs>
        <w:tab w:val="left" w:pos="720" w:leader="none"/>
      </w:tabs>
      <w:spacing w:lineRule="atLeast" w:line="240"/>
    </w:pPr>
    <w:rPr>
      <w:rFonts w:ascii="Times New Roman" w:hAnsi="Times New Roman" w:cs="Times New Roman"/>
      <w:lang w:val="es-ES"/>
    </w:rPr>
  </w:style>
  <w:style w:type="paragraph" w:styleId="P6">
    <w:name w:val="p6"/>
    <w:basedOn w:val="Normal"/>
    <w:qFormat/>
    <w:pPr>
      <w:widowControl w:val="false"/>
      <w:tabs>
        <w:tab w:val="left" w:pos="720" w:leader="none"/>
      </w:tabs>
      <w:spacing w:lineRule="atLeast" w:line="280"/>
      <w:jc w:val="left"/>
    </w:pPr>
    <w:rPr>
      <w:rFonts w:ascii="Times New Roman" w:hAnsi="Times New Roman" w:cs="Times New Roman"/>
      <w:lang w:val="es-ES"/>
    </w:rPr>
  </w:style>
  <w:style w:type="paragraph" w:styleId="P10">
    <w:name w:val="p10"/>
    <w:basedOn w:val="Normal"/>
    <w:qFormat/>
    <w:pPr>
      <w:widowControl w:val="false"/>
      <w:tabs>
        <w:tab w:val="left" w:pos="720" w:leader="none"/>
      </w:tabs>
      <w:spacing w:lineRule="atLeast" w:line="280"/>
      <w:jc w:val="left"/>
    </w:pPr>
    <w:rPr>
      <w:rFonts w:ascii="Times New Roman" w:hAnsi="Times New Roman" w:cs="Times New Roman"/>
      <w:lang w:val="es-ES"/>
    </w:rPr>
  </w:style>
  <w:style w:type="paragraph" w:styleId="P9">
    <w:name w:val="p9"/>
    <w:basedOn w:val="Normal"/>
    <w:qFormat/>
    <w:pPr>
      <w:widowControl w:val="false"/>
      <w:tabs>
        <w:tab w:val="left" w:pos="720" w:leader="none"/>
      </w:tabs>
      <w:spacing w:lineRule="atLeast" w:line="280"/>
      <w:jc w:val="left"/>
    </w:pPr>
    <w:rPr>
      <w:rFonts w:ascii="Times New Roman" w:hAnsi="Times New Roman" w:cs="Times New Roman"/>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rst.edu/groups/msa/quran/index_s.html" TargetMode="External"/><Relationship Id="rId5" Type="http://schemas.openxmlformats.org/officeDocument/2006/relationships/hyperlink" Target="http://zoom.es/(murabitu/" TargetMode="External"/><Relationship Id="rId6" Type="http://schemas.openxmlformats.org/officeDocument/2006/relationships/hyperlink" Target="http://www.zoom.es/murabit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7:35:00Z</dcterms:created>
  <dc:creator>Pedro Rincón</dc:creator>
  <dc:description/>
  <cp:keywords/>
  <dc:language>en-US</dc:language>
  <cp:lastModifiedBy>fsg</cp:lastModifiedBy>
  <cp:lastPrinted>2000-02-08T16:00:00Z</cp:lastPrinted>
  <dcterms:modified xsi:type="dcterms:W3CDTF">2007-10-01T09:59:00Z</dcterms:modified>
  <cp:revision>26</cp:revision>
  <dc:subject/>
  <dc:title>UNIDAD DIDÁCTICA 1	</dc:title>
</cp:coreProperties>
</file>